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Historia kultury i literatury amerykański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</w:rPr>
              <w:t>2022/20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Mediów i Komunikacji Społeczn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Filologia angiels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Tahoma" w:ascii="Tahoma" w:hAnsi="Tahoma"/>
                <w:b w:val="false"/>
                <w:color w:val="000000"/>
              </w:rPr>
              <w:t>Studia I stop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cjalnoś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Dr Paula Wieczorek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Analiza i interpretacja tekstu literackiego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Efekty uczenia się i sposób realizacji zajęć</w:t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ozwijanie umiejętności czytania i interpretacji tekstów kulturowych literackich w kontekście zjawisk i procesów społecznych i politycznych danej epo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ozwijanie umiejętności rozróżniania rodzajów i gatunków literackich i form dzieł sztuki charakterystycznych dla prądów kulturowych w okresie XVII-XX wieku, na podstawie lektury tekstów literackich i in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ozwijanie umiejętności porównania i zestawienia zjawisk literackich i kulturowych w różnych okresach historii USA oraz umiejętności tworzenia syntetycznego oglądu tych procesów w powiązaniu ze zjawiskami kulturowymi w Europie.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zedmiotowe efekty uczenia się, z podziałem na wiedzę, umiejętności i kompetencje społeczne, wraz z odniesieniem do efektów uczenia się dla kierunku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7087"/>
        <w:gridCol w:w="1785"/>
      </w:tblGrid>
      <w:tr>
        <w:trPr>
          <w:trHeight w:val="7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/>
            </w:pPr>
            <w:r>
              <w:rPr>
                <w:rFonts w:cs="Tahoma" w:ascii="Tahoma" w:hAnsi="Tahoma"/>
              </w:rPr>
              <w:t>Opis przedmiotowych efektów uczenia si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niesienie do efektów uczenia się dla kierunku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wiedzy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na elementarną terminologię językoznawczą, kulturową i historycznoliteracką dotyczącą przedmiot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01, K_W05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/>
            </w:pPr>
            <w:r>
              <w:rPr>
                <w:rFonts w:cs="Tahoma" w:ascii="Tahoma" w:hAnsi="Tahoma"/>
              </w:rPr>
              <w:t>ma podstawową wiedzę o odbiorcach kultury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i literatury amerykańskiej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05, K_W08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umiejętności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U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rafi interpretować zjawiska w kulturze i literaturze amerykańskiej specyficzne dla danego okresu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U16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kompetencji społecznych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K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/>
            </w:pPr>
            <w:r>
              <w:rPr>
                <w:rFonts w:cs="Tahoma" w:ascii="Tahoma" w:hAnsi="Tahoma"/>
              </w:rPr>
              <w:t>ma świadomość odpowiedzialności za zachowanie dziedzictwa kulturowego Europy i Ameryk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K06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Formy zajęć dydaktycznych or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</w:rPr>
              <w:t>Studia niestacjonarne (N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Wykła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Metoda podająca (wykład informacyjny) z elementami metody problemowej i pokazowej. Metody interaktywne: </w:t>
            </w:r>
            <w:r>
              <w:rPr>
                <w:rFonts w:cs="Tahoma" w:ascii="Tahoma" w:hAnsi="Tahoma"/>
                <w:b w:val="false"/>
                <w:bCs/>
                <w:color w:val="000000"/>
              </w:rPr>
              <w:t>wykorzystanie stron internetowych wzbogaconych o interaktywne ćwiczenia, adnotacje, tłumaczenia do czytania i analizy tekstów.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r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/>
      </w:pPr>
      <w:r>
        <w:rPr>
          <w:rFonts w:cs="Tahoma" w:ascii="Tahoma" w:hAnsi="Tahoma"/>
          <w:smallCaps/>
        </w:rPr>
        <w:t>W</w:t>
      </w:r>
      <w:r>
        <w:rPr/>
        <w:t>ykład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 realizowane w ramach wykładów</w:t>
            </w:r>
          </w:p>
        </w:tc>
      </w:tr>
      <w:tr>
        <w:trPr>
          <w:trHeight w:val="2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left="-57" w:right="-57"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Wprowadzenie do literatury amerykańskiej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mówienie głównych tematów literatury amerykańskiej: wolność, indywidualizm, natura, społeczeństw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luczowe wydarzenia historyczne: kolonizacja, wojna o niepodległość, wojna secesyjna, industrializacja, Wielka Depresja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Wczesna literatura amerykańska (1620-1820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ontekst historyczny i kulturowy: życie w koloniach, wpływy religij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mówienie znaczenia literatury jako dokumentu historycznego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Analiza poezji Anne Bradstree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pl-PL"/>
              </w:rPr>
              <w:t>„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pl-PL"/>
              </w:rPr>
              <w:t>Here Follows Some Verses Upon the Burning of Our House”: tematyka straty i odnowy duchowe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he Author to her Book”: dyskusja na temat roli kobiety-pisarki w XVII wiek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naliza stylu i technik poetyckich Bradstree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Twórczość Benjamina Franklin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he Way to Wealth”: analiza praktycznych porad i wartości społecznych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he Autobiography”: omówienie autobiografii jako gatunku literackiego i jej wpływu na literaturę amerykańsk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merican literature 1820-1865 - The short stor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 w:eastAsia="pl-PL"/>
              </w:rPr>
              <w:t>Analiza opowiadań Washingtona Irving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ip Van Winkle”: tematyka zmiany i czas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yskusja na temat wpływu folkloru na literaturę amerykańską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Analiza opowiadań Edgara Allana Po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he Fall of the House of Usher”: gotyckie motywy i analiza psychologiczna postac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yskusja na temat stylu i technik narracyjnych Po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Analiza opowiadań Hermana Melville'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artleby, the Scrivener”: tematyka alienacji i biurokracj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yskusja na temat krytyki społecznej i symboliki.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eastAsia="Times New Roman" w:cs="Tahoma"/>
                <w:spacing w:val="-6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-6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ahoma" w:hAnsi="Tahoma" w:cs="Tahoma"/>
                <w:szCs w:val="20"/>
                <w:lang w:val="en-GB" w:eastAsia="pl-PL"/>
              </w:rPr>
            </w:pPr>
            <w:r>
              <w:rPr>
                <w:rFonts w:cs="Tahoma" w:ascii="Tahoma" w:hAnsi="Tahoma"/>
                <w:szCs w:val="20"/>
                <w:lang w:val="en-GB"/>
              </w:rPr>
              <w:t>The American roman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  <w:lang w:val="en-GB"/>
              </w:rPr>
              <w:t>Analiza „The Scarlet Letter” Nathaniela Hawthorne'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atyka grzechu, winy i odkupienia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za symboliki litery „A” i jej ewolucji w trakcie powieści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roli kobiet i społecznych norm w XIX wieku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merican Transcendentalists</w:t>
            </w:r>
          </w:p>
          <w:p>
            <w:pPr>
              <w:pStyle w:val="Heading3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Cs w:val="20"/>
                <w:lang w:eastAsia="pl-PL"/>
              </w:rPr>
            </w:pPr>
            <w:r>
              <w:rPr>
                <w:rStyle w:val="StrongEmphasis"/>
                <w:rFonts w:cs="Tahoma" w:ascii="Tahoma" w:hAnsi="Tahoma"/>
                <w:b/>
                <w:caps/>
                <w:szCs w:val="20"/>
              </w:rPr>
              <w:t>Analiza twórczości Ralph Waldo Emersona</w:t>
            </w:r>
            <w:r>
              <w:rPr>
                <w:rStyle w:val="StrongEmphasis"/>
                <w:rFonts w:cs="Tahoma" w:ascii="Tahoma" w:hAnsi="Tahoma"/>
                <w:b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sz w:val="20"/>
                <w:szCs w:val="20"/>
              </w:rPr>
              <w:t>Nature” (fragmenty): dyskusja na temat transcendentalizmu i relacji człowieka z naturą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mówienie wybranych wierszy Emersona i ich filozoficznych założeń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Analiza twórczości Henry’ego Davida Thoreau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lden, or Life in the Woods”: tematyka samowystarczalności i prostoty życ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yskusja na temat eksperymentu społecznego i krytyki cywilizacji.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eastAsia="Times New Roman" w:cs="Tahoma"/>
                <w:spacing w:val="-6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-6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ahoma" w:hAnsi="Tahoma" w:cs="Tahoma"/>
                <w:szCs w:val="20"/>
                <w:lang w:val="en-GB" w:eastAsia="pl-PL"/>
              </w:rPr>
            </w:pPr>
            <w:r>
              <w:rPr>
                <w:rFonts w:cs="Tahoma" w:ascii="Tahoma" w:hAnsi="Tahoma"/>
                <w:szCs w:val="20"/>
                <w:lang w:val="en-GB"/>
              </w:rPr>
              <w:t>American poetry in the 19th century and 20th century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Omówienie poezji Walta Whitman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atyka indywidualizmu i demokracji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formy wolnego wiersza i jego znaczenia dla poezji amerykańskiej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Omówienie poezji Emily Dickinson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ematyka śmierci, miłości i natury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mówienie stylu i technik poetyckich Dickinson, w tym użycia myślników i nietypowej interpunkcji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Omówienie poezji Roberta Frost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atyka codziennego życia i natury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symboliki i prostoty języka w poezji Frosta.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sz w:val="20"/>
                <w:szCs w:val="20"/>
              </w:rPr>
            </w:pPr>
            <w:r>
              <w:rPr>
                <w:rFonts w:cs="Tahoma" w:ascii="Tahoma" w:hAnsi="Tahoma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ahoma" w:hAnsi="Tahoma" w:cs="Tahoma"/>
                <w:szCs w:val="20"/>
                <w:lang w:val="en-GB" w:eastAsia="pl-PL"/>
              </w:rPr>
            </w:pPr>
            <w:r>
              <w:rPr>
                <w:rFonts w:cs="Tahoma" w:ascii="Tahoma" w:hAnsi="Tahoma"/>
                <w:szCs w:val="20"/>
                <w:lang w:val="en-GB"/>
              </w:rPr>
              <w:t>From the Civil War to World War I - Naturalism vs. Modernist trends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Omówienie twórczości Marka Twain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atyka rasy, społeczeństwa i krytyki społecznej w „The Adventures of Huckleberry Finn”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realizmu i naturalizmu w twórczości Twaina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Omówienie twórczości Theodore'a Dreiser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atyka determinismu i społeczeństwa w „Sister Carrie”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mówienie wpływu naturalizmu na literaturę amerykańską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Omówienie  twórczości Henry’ego James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ematyka relacji międzyludzkich i psychologii postaci w „The Portrait of a Lady”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modernistycznych technik narracyjnych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Omówienie twórczości Stephena Crane’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ematyka wojny i heroizmu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realizmu i naturalizmu w twórczości Crane’a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naliza i interpretacja „The Open Boat”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Omówienie twórczości Williama Faulkner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atyka południa USA i dekadencji w „The Sound and the Fury”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modernistycznych technik narracyjnych i eksperymentów formalnych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Analiza 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“A Rose for Emily” 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pacing w:val="-6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ahoma" w:hAnsi="Tahoma" w:cs="Tahoma"/>
                <w:szCs w:val="20"/>
                <w:lang w:val="en-GB" w:eastAsia="pl-PL"/>
              </w:rPr>
            </w:pPr>
            <w:r>
              <w:rPr>
                <w:rFonts w:cs="Tahoma" w:ascii="Tahoma" w:hAnsi="Tahoma"/>
                <w:szCs w:val="20"/>
                <w:lang w:val="en-GB"/>
              </w:rPr>
              <w:t>American Dreams and fears: F. S. Fitzgerald, N. West, E. Hemingway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Omówienie twórczości F. Scotta Fitzgerald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atyka amerykańskiego snu i jego dekonstrukcji w „The Great Gatsby”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stylu i technik literackich Fitzgeralda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Analiza opowiadania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. Scott Fitzgerald’a: “The Rich Boy”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Omówienie twórczości Nathaniela West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atyka marzeń i koszmarów w „The Day of the Locust”. Analiza i interpretacja rozdziału 18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krytyki społeczeństwa amerykańskiego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Omówienie twórczości Ernesta Hemingway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ematyka wojny, straty i męskości w „The Old Man and the Sea”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stylu pisarskiego Hemingwaya i jego wpływu na literaturę.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sz w:val="20"/>
                <w:szCs w:val="20"/>
              </w:rPr>
            </w:pPr>
            <w:r>
              <w:rPr>
                <w:rFonts w:cs="Tahoma" w:ascii="Tahoma" w:hAnsi="Tahoma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US"/>
              </w:rPr>
              <w:t>W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ahoma" w:hAnsi="Tahoma" w:cs="Tahoma"/>
                <w:szCs w:val="20"/>
                <w:lang w:val="en-GB" w:eastAsia="pl-PL"/>
              </w:rPr>
            </w:pPr>
            <w:r>
              <w:rPr>
                <w:rFonts w:cs="Tahoma" w:ascii="Tahoma" w:hAnsi="Tahoma"/>
                <w:szCs w:val="20"/>
                <w:lang w:val="en-GB"/>
              </w:rPr>
              <w:t>American drama in the 20th century: Tennessee Williams, Arthur Miller, E. O’Neill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Omówienie dramatów Tennessee Williams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ematyka rodziny i psychologii postaci w „A Streetcar Named Desire”. Analiza i interpretacja wybranych fragmentów „A Streetcar Named Desire”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stylu i technik dramatycznych Williamsa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Omówienie dramatów Arthura Miller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atyka moralności i odpowiedzialności społecznej w „The Crucible”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mówienie historycznego kontekstu i jego wpływu na dramat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Omówienie dramatów Eugene’a O’Neill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atyka losu i egzystencjalizmu w „Long Day's Journey into Night”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technik dramatycznych i wpływu O’Neilla na teatr amerykański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  <w:spacing w:val="-8"/>
        </w:rPr>
        <w:t>Korelacja pomiędzy efektami uczenia się, celami przedmiotu</w:t>
      </w:r>
      <w:r>
        <w:rPr/>
        <w:t>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Efekt uczenia s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Cele prze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Treści kształc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C2, 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K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C2, 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8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etody weryfikacji efektów </w:t>
      </w:r>
      <w:r>
        <w:rPr>
          <w:rFonts w:cs="Tahoma" w:ascii="Tahoma" w:hAnsi="Tahoma"/>
          <w:spacing w:val="-8"/>
        </w:rPr>
        <w:t>uczenia się</w:t>
      </w:r>
      <w:r>
        <w:rPr>
          <w:rFonts w:cs="Tahoma" w:ascii="Tahoma" w:hAnsi="Tahoma"/>
          <w:b w:val="false"/>
          <w:sz w:val="20"/>
        </w:rPr>
        <w:t xml:space="preserve"> 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52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Efekt uczenia si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Metoda oce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Forma zajęć, w ramach której następuje weryfikacja efekt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W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adania pisem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W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adania pisem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U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adania pisem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/>
            </w:pPr>
            <w:r>
              <w:rPr>
                <w:rFonts w:cs="Tahoma" w:ascii="Tahoma" w:hAnsi="Tahoma"/>
                <w:b w:val="false"/>
                <w:sz w:val="20"/>
              </w:rPr>
              <w:t>P_K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yskusja, zadania pisem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stopnia osiągnięcia efektów </w:t>
      </w:r>
      <w:r>
        <w:rPr>
          <w:rFonts w:cs="Tahoma" w:ascii="Tahoma" w:hAnsi="Tahoma"/>
          <w:spacing w:val="-8"/>
        </w:rPr>
        <w:t>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26"/>
        <w:gridCol w:w="2126"/>
        <w:gridCol w:w="2126"/>
        <w:gridCol w:w="2268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ekt</w:t>
            </w:r>
          </w:p>
          <w:p>
            <w:pPr>
              <w:pStyle w:val="Nagwkitablic"/>
              <w:ind w:left="-57" w:right="-57" w:hanging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8"/>
              </w:rPr>
              <w:t>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2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nie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3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4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5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P_W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jaśnić ani prawidłowo użyć terminologii literaturoznawczej, kulturowej i historycznoliterack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jaśnić znaczenie terminów literaturoznawczych i historycznoliterackich w stopniu ogólny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pacing w:val="-6"/>
                <w:sz w:val="20"/>
              </w:rPr>
            </w:pPr>
            <w:r>
              <w:rPr>
                <w:rFonts w:cs="Tahoma" w:ascii="Tahoma" w:hAnsi="Tahoma"/>
                <w:spacing w:val="-6"/>
                <w:sz w:val="20"/>
              </w:rPr>
              <w:t>Wyjaśnić i swobodnie posługiwać się większością terminów historycznoliterackich, literaturoznawczych i kultur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czerpująco wyjaśnić znaczenie całej wymaganej terminologii historycznoliterackiej, literaturoznawczej i kulturowej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P_W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ać się podstawową wiedzą o odbiorcach literatury i kultury amerykańskiej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azać się podstawową wiedzą o odbiorcach literatury i kultury amerykańskiej w danym okres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azać się więcej niż podstawową wiedzą o odbiorcach kultury i literat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wobodnie i wyczerpująco przedstawić bogate informacje na temat adresatów kultury i literatury amerykańskiej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P_U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ogóle zinterpretować zjawisk kulturowych i literackich istotnych dla danego okre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interpretować zjawiska kulturowe i literackie w danym okresie w sposób ogól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ść dobrze zinterpretować większość zjawisk kulturowych i literackich w danym okres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wobodnie i dogłębnie zinterpretować wszystkie zjawiska kulturowe i literackie w danym okresi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K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pacing w:val="-6"/>
                <w:sz w:val="20"/>
              </w:rPr>
            </w:pPr>
            <w:r>
              <w:rPr>
                <w:rFonts w:cs="Tahoma" w:ascii="Tahoma" w:hAnsi="Tahoma"/>
                <w:spacing w:val="-6"/>
                <w:sz w:val="20"/>
              </w:rPr>
              <w:t>Wykazać się żadną świadomością odpowiedzialności za zachowanie kulturowego dziedzictwa europej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azać się świadomością odpowiedzialności za zachowanie kulturowego dziedzictwa europejskiego w sposób bardzo ogól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ać się zadowalającym stopniem świadomości kulturowego dziedzictwa europejski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ać się dużą wrażliwością i świadomością kulturowego dziedzictwa europejskiego 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teratura podstawowa</w:t>
            </w:r>
          </w:p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</w:rPr>
              <w:t>The Norton Anthology of American Literature, Shorter Edition, New York, 1979 (lub dowolne następne edycje): teksty poetyckie i krótkie teksty prozą.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 xml:space="preserve">Anne Bradstreet (two poems), 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B. Franklin: The Way to Wealth, The Autobiography (extracts)</w:t>
            </w:r>
          </w:p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E. A. Poe: “The Fall of the House of Usher”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H. Melville: “Bartleby the Scrivener”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E. Dickinson (selected poems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R. W. Emerson: Nature (an extract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H. D, Thoreau: Walden, or the Life in the Woods (an extract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N. Hawthorne: The Scarlet Letter</w:t>
            </w:r>
          </w:p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 xml:space="preserve">W. Faulkner: “A Rose for Emily” 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S. Crane: “The Open Boat”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R. Frost (selected poems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F. Scott Fitzgerald: “The Rich Boy”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N. West: The Day of the Locust (Chapter Eighteen)</w:t>
            </w:r>
          </w:p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Tennessee Williams: A Streetcar Named Desire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A. Miller (one play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right" w:pos="9540" w:leader="none"/>
              </w:tabs>
              <w:rPr/>
            </w:pPr>
            <w:r>
              <w:rPr>
                <w:rFonts w:cs="Tahoma" w:ascii="Tahoma" w:hAnsi="Tahoma"/>
                <w:lang w:val="en-GB" w:eastAsia="pl-PL"/>
              </w:rPr>
              <w:t xml:space="preserve">Davis, Harrison, Johnson, Smith, Crawford (eds.), The Bedford Anthology of World Literature, vol.1-6. </w:t>
            </w:r>
            <w:r>
              <w:rPr>
                <w:rFonts w:cs="Tahoma" w:ascii="Tahoma" w:hAnsi="Tahoma"/>
                <w:lang w:val="en-US" w:eastAsia="pl-PL"/>
              </w:rPr>
              <w:t xml:space="preserve">Bedford St.Martin’s </w:t>
            </w:r>
            <w:r>
              <w:rPr>
                <w:rFonts w:cs="Tahoma" w:ascii="Tahoma" w:hAnsi="Tahoma"/>
                <w:lang w:val="en-GB" w:eastAsia="pl-PL"/>
              </w:rPr>
              <w:t>2004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Inne: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Murfin, R., The Bedford Glossary of Critical and Literary Terms. Bedford St.Martin’s 2004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/>
            </w:pPr>
            <w:r>
              <w:rPr>
                <w:rFonts w:cs="Tahoma" w:ascii="Tahoma" w:hAnsi="Tahoma"/>
                <w:lang w:val="en-GB" w:eastAsia="pl-PL"/>
              </w:rPr>
              <w:t xml:space="preserve">Nicholls, P. (ed.), The Cambridge History of Twentieth-Century English Literature. </w:t>
            </w:r>
            <w:r>
              <w:rPr>
                <w:rFonts w:cs="Tahoma" w:ascii="Tahoma" w:hAnsi="Tahoma"/>
                <w:lang w:val="pl-PL" w:eastAsia="pl-PL"/>
              </w:rPr>
              <w:t>Cambridge University Press 2004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jc w:val="both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color w:val="000000"/>
              </w:rPr>
              <w:t xml:space="preserve">Strony internetowe oferujące interaktywne wydania klasycznych dzieł literatury amerykańskiej z adnotacjami, tłumaczeniami i przewodnikami, które pomagają w lepszym zrozumieniu języka tekstu i kontekstu kulturowego, np. </w:t>
            </w:r>
            <w:r>
              <w:rPr>
                <w:rFonts w:cs="Tahoma" w:ascii="Tahoma" w:hAnsi="Tahoma"/>
                <w:color w:val="000000"/>
                <w:lang w:val="en-GB"/>
              </w:rPr>
              <w:t>Actively Learn (https://www.activelylearn.com/), Owl Eyes (https://www.owleyes.org/)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GB"/>
        </w:rPr>
      </w:pPr>
      <w:r>
        <w:rPr>
          <w:rFonts w:cs="Tahoma" w:ascii="Tahoma" w:hAnsi="Tahoma"/>
          <w:b w:val="false"/>
          <w:lang w:val="en-GB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/>
        <w:t>Nakład pracy studenta - bilans punktów ECTS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2122"/>
        <w:gridCol w:w="2123"/>
      </w:tblGrid>
      <w:tr>
        <w:trPr>
          <w:trHeight w:val="231" w:hRule="atLeast"/>
          <w:cantSplit w:val="true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e aktywności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31" w:hRule="atLeast"/>
          <w:cantSplit w:val="true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S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NST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ział w W/K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W/K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egzaminie z W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e studiowanie tematyki W/K, w tym przygotowanie do egzaminu/zalicze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8"/>
        <w:szCs w:val="28"/>
        <w:lang w:val="en-US" w:eastAsia="en-US"/>
      </w:rPr>
    </w:pPr>
    <w:r>
      <w:rPr>
        <w:rFonts w:cs="Tahoma" w:ascii="Tahoma" w:hAnsi="Tahoma"/>
        <w:b/>
        <w:sz w:val="28"/>
        <w:szCs w:val="28"/>
        <w:lang w:val="en-US" w:eastAsia="en-US"/>
      </w:rPr>
      <w:drawing>
        <wp:inline distT="0" distB="0" distL="0" distR="0">
          <wp:extent cx="312039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203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57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57" w:hanging="0"/>
      <w:jc w:val="both"/>
      <w:outlineLvl w:val="2"/>
    </w:pPr>
    <w:rPr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0"/>
      <w:jc w:val="both"/>
      <w:outlineLvl w:val="4"/>
    </w:pPr>
    <w:rPr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60"/>
      <w:ind w:left="-108" w:right="-108" w:hanging="0"/>
      <w:jc w:val="center"/>
      <w:outlineLvl w:val="6"/>
    </w:pPr>
    <w:rPr>
      <w:b/>
      <w:i/>
      <w:color w:val="FF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 Narro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l2">
    <w:name w:val="tytul2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0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ind w:left="360" w:hanging="0"/>
    </w:pPr>
    <w:rPr>
      <w:b/>
      <w:sz w:val="22"/>
    </w:rPr>
  </w:style>
  <w:style w:type="paragraph" w:styleId="Cele">
    <w:name w:val="Cele"/>
    <w:basedOn w:val="TextBody"/>
    <w:qFormat/>
    <w:pPr>
      <w:spacing w:before="120" w:after="0"/>
      <w:ind w:left="900" w:hanging="540"/>
    </w:pPr>
    <w:rPr/>
  </w:style>
  <w:style w:type="paragraph" w:styleId="Nagwkitablic">
    <w:name w:val="Nagłówki tablic"/>
    <w:basedOn w:val="TextBody"/>
    <w:qFormat/>
    <w:pPr>
      <w:jc w:val="center"/>
    </w:pPr>
    <w:rPr>
      <w:b/>
    </w:rPr>
  </w:style>
  <w:style w:type="paragraph" w:styleId="Wrubryce">
    <w:name w:val="w rubryce"/>
    <w:basedOn w:val="TextBody"/>
    <w:qFormat/>
    <w:pPr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qFormat/>
    <w:pPr>
      <w:numPr>
        <w:ilvl w:val="0"/>
        <w:numId w:val="0"/>
      </w:numPr>
      <w:ind w:firstLine="357"/>
      <w:outlineLvl w:val="9"/>
    </w:pPr>
    <w:rPr>
      <w:smallCaps/>
    </w:rPr>
  </w:style>
  <w:style w:type="paragraph" w:styleId="Podtekst">
    <w:name w:val="Podtekst"/>
    <w:basedOn w:val="Tekst"/>
    <w:qFormat/>
    <w:pPr>
      <w:spacing w:before="0" w:after="0"/>
    </w:pPr>
    <w:rPr>
      <w:rFonts w:ascii="Arial Narrow" w:hAnsi="Arial Narrow" w:cs="Arial Narrow"/>
    </w:rPr>
  </w:style>
  <w:style w:type="paragraph" w:styleId="Literatura">
    <w:name w:val="Literatura"/>
    <w:basedOn w:val="Tekst"/>
    <w:qFormat/>
    <w:pPr/>
    <w:rPr>
      <w:rFonts w:ascii="Arial Narrow" w:hAnsi="Arial Narrow" w:cs="Arial Narrow"/>
      <w:b/>
    </w:rPr>
  </w:style>
  <w:style w:type="paragraph" w:styleId="Tekstpodstawowy2">
    <w:name w:val="Tekst podstawowy 2"/>
    <w:basedOn w:val="Normal"/>
    <w:qFormat/>
    <w:pPr>
      <w:autoSpaceDE w:val="false"/>
      <w:spacing w:before="0" w:after="60"/>
      <w:jc w:val="center"/>
    </w:pPr>
    <w:rPr>
      <w:b/>
      <w:i/>
      <w:color w:val="FF0000"/>
      <w:sz w:val="16"/>
    </w:rPr>
  </w:style>
  <w:style w:type="paragraph" w:styleId="Wykazlit">
    <w:name w:val="Wykaz lit."/>
    <w:basedOn w:val="Podtekst"/>
    <w:qFormat/>
    <w:pPr>
      <w:numPr>
        <w:ilvl w:val="0"/>
        <w:numId w:val="3"/>
      </w:numPr>
      <w:spacing w:before="40" w:after="0"/>
      <w:ind w:left="538" w:hanging="181"/>
    </w:pPr>
    <w:rPr>
      <w:rFonts w:ascii="Times New Roman" w:hAnsi="Times New Roman" w:cs="Times New Roman"/>
    </w:rPr>
  </w:style>
  <w:style w:type="paragraph" w:styleId="Wrubrycemn">
    <w:name w:val="w rubryce mn."/>
    <w:basedOn w:val="TextBody"/>
    <w:qFormat/>
    <w:pPr>
      <w:ind w:left="-57" w:right="-57" w:hanging="0"/>
      <w:jc w:val="center"/>
    </w:pPr>
    <w:rPr>
      <w:sz w:val="18"/>
    </w:rPr>
  </w:style>
  <w:style w:type="paragraph" w:styleId="Tekstblokowy">
    <w:name w:val="Tekst blokowy"/>
    <w:basedOn w:val="Normal"/>
    <w:qFormat/>
    <w:pPr>
      <w:autoSpaceDE w:val="false"/>
      <w:spacing w:before="0" w:after="60"/>
      <w:ind w:left="-108" w:right="-76" w:hanging="0"/>
      <w:jc w:val="center"/>
    </w:pPr>
    <w:rPr>
      <w:b/>
      <w:i/>
      <w:color w:val="FF0000"/>
      <w:sz w:val="16"/>
    </w:rPr>
  </w:style>
  <w:style w:type="paragraph" w:styleId="Tekstpodstawowy3">
    <w:name w:val="Tekst podstawowy 3"/>
    <w:basedOn w:val="Normal"/>
    <w:qFormat/>
    <w:pPr>
      <w:autoSpaceDE w:val="false"/>
      <w:spacing w:before="0" w:after="60"/>
    </w:pPr>
    <w:rPr>
      <w:b/>
      <w:i/>
      <w:color w:val="FF0000"/>
      <w:sz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Txtdopkt">
    <w:name w:val="txt do pkt."/>
    <w:basedOn w:val="Normal"/>
    <w:qFormat/>
    <w:pPr>
      <w:autoSpaceDE w:val="false"/>
      <w:spacing w:lineRule="auto" w:line="240" w:before="0" w:after="0"/>
      <w:ind w:left="180" w:hanging="0"/>
    </w:pPr>
    <w:rPr>
      <w:color w:val="000000"/>
      <w:sz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14:00Z</dcterms:created>
  <dc:creator>Marcin</dc:creator>
  <dc:description/>
  <cp:keywords/>
  <dc:language>en-US</dc:language>
  <cp:lastModifiedBy>Paula Wieczorek</cp:lastModifiedBy>
  <cp:lastPrinted>2012-02-27T11:59:00Z</cp:lastPrinted>
  <dcterms:modified xsi:type="dcterms:W3CDTF">2024-06-10T08:21:00Z</dcterms:modified>
  <cp:revision>58</cp:revision>
  <dc:subject/>
  <dc:title>Sylabus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933bec1a102a81b278db97e780e82aa35c56109e758f593b0c30d0221dfaa7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