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JNO – Czytanie i Pisanie – cz.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Tłumaczeniowa z językiem chiński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Qinghua Zhang-Żyradzk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Poziom języka A2 wg Europejskiego Systemu Opisu Kształcenia Językow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Rozwijanie komunikacyjnych strategii tworzenia wypowiedzi pisemnej przez studenta w języku obcym do poziomu B1 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Rozwijanie komunikacyjnych strategii rozumienia tekstu</w:t>
            </w:r>
            <w:r>
              <w:rPr>
                <w:rFonts w:cs="Tahoma" w:ascii="Tahoma" w:hAnsi="Tahoma"/>
                <w:sz w:val="20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czytanego przez studenta w języku obcym do poziomu B1 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Rozwijanie komunikacyjnych kompetencji studenta do poziomu B1 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miotowe efekty uczenia się, z podziałem na wiedzę, umiejętności i kompetencje, wraz z odniesieniem do efektów uczenia się dla kierunku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81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Odniesienie do efektów</w:t>
            </w:r>
          </w:p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uczenia się dla kierunku</w:t>
            </w:r>
          </w:p>
        </w:tc>
      </w:tr>
      <w:tr>
        <w:trPr>
          <w:trHeight w:val="22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produce a short text, using various sources and with correct Chinese characters, as learnt in classroom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napToGrid w:val="false"/>
              <w:spacing w:before="0" w:after="0"/>
              <w:jc w:val="left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>K_U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understand basic original Chinese texts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_U0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 xml:space="preserve">Metoda komunikacyjno-sytuacyjna z jednoczesnym rozwijaniem sprawności rozumienia tekstu czytanego oraz pisania. 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keepNext w:val="true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Treści kształcenia realizowane w ramach laboratorium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0"/>
              <w:rPr/>
            </w:pPr>
            <w:r>
              <w:rPr>
                <w:rFonts w:eastAsia="SimSun;宋体" w:cs="Tahoma" w:ascii="Tahoma" w:hAnsi="Tahoma"/>
                <w:lang w:val="en-US" w:eastAsia="zh-CN"/>
              </w:rPr>
              <w:t xml:space="preserve">Reading, discussion, composition, and accuracy of language performance. Close reading and discussion of original literary texts by Chinese writers; </w:t>
            </w:r>
            <w:r>
              <w:rPr>
                <w:rFonts w:cs="Tahoma" w:ascii="Tahoma" w:hAnsi="Tahoma"/>
              </w:rPr>
              <w:t>the construction of certain texts</w:t>
            </w:r>
            <w:r>
              <w:rPr>
                <w:rFonts w:cs="Tahoma" w:ascii="Tahoma" w:hAnsi="Tahoma"/>
                <w:lang w:val="en-US" w:eastAsia="zh-CN"/>
              </w:rPr>
              <w:t xml:space="preserve">; </w:t>
            </w:r>
            <w:r>
              <w:rPr>
                <w:rFonts w:cs="Tahoma" w:ascii="Tahoma" w:hAnsi="Tahoma"/>
              </w:rPr>
              <w:t>ways to use contextual clues and prior knowledge to predict the meaning of new</w:t>
            </w:r>
            <w:r>
              <w:rPr>
                <w:rFonts w:cs="Tahoma" w:ascii="Tahoma" w:hAnsi="Tahoma"/>
                <w:lang w:val="en-US" w:eastAsia="zh-CN"/>
              </w:rPr>
              <w:t xml:space="preserve"> words. Resources that can be used to enhance comprehension</w:t>
            </w:r>
            <w:r>
              <w:rPr>
                <w:rFonts w:cs="Tahoma" w:ascii="Tahoma" w:hAnsi="Tahoma"/>
                <w:spacing w:val="-6"/>
                <w:lang w:val="pl-PL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0"/>
              <w:jc w:val="both"/>
              <w:textAlignment w:val="baseline"/>
              <w:rPr>
                <w:rFonts w:ascii="Tahoma" w:hAnsi="Tahoma" w:cs="Tahoma"/>
                <w:spacing w:val="-6"/>
                <w:sz w:val="20"/>
                <w:szCs w:val="20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val="en-US" w:eastAsia="zh-CN"/>
              </w:rPr>
              <w:t>Regular writing exercises. Chinese films that are related to the topics of the reading text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</w:t>
      </w:r>
      <w:r>
        <w:rPr>
          <w:rFonts w:cs="Tahoma" w:ascii="Tahoma" w:hAnsi="Tahoma"/>
          <w:spacing w:val="-8"/>
        </w:rPr>
        <w:t>weryfikacji efektów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aca na zajęciach, prace dom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aca na zajęciach, prace dom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spacing w:val="-8"/>
        </w:rPr>
        <w:t>Kryter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oceny stopnia osiągnięcia efektów uczenia się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096"/>
        <w:gridCol w:w="2095"/>
        <w:gridCol w:w="2235"/>
        <w:gridCol w:w="2100"/>
      </w:tblGrid>
      <w:tr>
        <w:trPr>
          <w:trHeight w:val="3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</w:t>
            </w:r>
          </w:p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eastAsia="Times New Roman" w:cs="Tahoma"/>
                <w:b w:val="false"/>
                <w:b w:val="false"/>
                <w:spacing w:val="-6"/>
                <w:szCs w:val="20"/>
                <w:lang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uczenia si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2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nie potraf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3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4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5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produce a short text, using various sources and with correct Chinese characters, as learnt in classroo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a short text, using various sources and with some correct Chinese characters, as learnt in classroom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a short text, using various sources and with many correct Chinese characters, as learnt in classroom, but some mistakes persis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a good short text, using various sources and with mostly correct Chinese characters, as learnt in classroom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understand basic original Chinese text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nderstand basic original Chinese texts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nderstand basic original Chinese texts, but there are many mistak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nderstand well basic original Chinese text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pl-PL"/>
        </w:rPr>
      </w:pPr>
      <w:r>
        <w:rPr>
          <w:rFonts w:cs="Tahoma" w:ascii="Tahoma" w:hAnsi="Tahoma"/>
          <w:b w:val="false"/>
          <w:sz w:val="16"/>
          <w:szCs w:val="16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New Practical Chinese Reader 2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实用汉语课本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de-DE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Developing Chinese  :advanced writing course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发展汉语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高级写作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de-DE"/>
        </w:rPr>
      </w:pPr>
      <w:r>
        <w:rPr>
          <w:rFonts w:cs="Tahoma" w:ascii="Tahoma" w:hAnsi="Tahoma"/>
          <w:b w:val="false"/>
          <w:sz w:val="20"/>
          <w:lang w:val="de-D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 xml:space="preserve">Chinese Dictionaries:The Xinhua Zidian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华字典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keepLines w:val="false"/>
      <w:numPr>
        <w:ilvl w:val="0"/>
        <w:numId w:val="0"/>
      </w:numPr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19:00Z</dcterms:created>
  <dc:creator>rwisz</dc:creator>
  <dc:description/>
  <cp:keywords/>
  <dc:language>en-US</dc:language>
  <cp:lastModifiedBy>WSIiZ</cp:lastModifiedBy>
  <dcterms:modified xsi:type="dcterms:W3CDTF">2021-06-04T14:46:00Z</dcterms:modified>
  <cp:revision>9</cp:revision>
  <dc:subject/>
  <dc:title/>
</cp:coreProperties>
</file>