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04"/>
        <w:gridCol w:w="7537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2000" cy="742950"/>
                  <wp:effectExtent l="0" t="0" r="0" b="0"/>
                  <wp:docPr id="1" name="logo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  <w:t>WYŻSZA SZKOŁA</w:t>
              <w:br/>
              <w:t>INFORMATYKI I ZARZĄDZANIA</w:t>
              <w:br/>
              <w:t xml:space="preserve">z siedzibą w Rzeszowie 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mallCaps/>
          <w:sz w:val="36"/>
        </w:rPr>
      </w:pPr>
      <w:r>
        <w:rPr>
          <w:rFonts w:cs="Tahoma" w:ascii="Tahoma" w:hAnsi="Tahoma"/>
          <w:b/>
          <w:smallCaps/>
          <w:sz w:val="36"/>
        </w:rPr>
        <w:t>karta przedmiotu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mallCaps/>
          <w:sz w:val="36"/>
        </w:rPr>
      </w:pPr>
      <w:r>
        <w:rPr>
          <w:rFonts w:cs="Tahoma" w:ascii="Tahoma" w:hAnsi="Tahoma"/>
          <w:b/>
          <w:smallCaps/>
          <w:sz w:val="36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Nazwa przedmiot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Technologia informacyjn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Roczni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2022/202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Kolegiu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Medycz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Kierune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Pielęgniarstw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 xml:space="preserve">Poziom kształcenia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Studia pierwszego stop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Profil kształcen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Praktyczn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  <w:lang w:eastAsia="en-US"/>
              </w:rPr>
              <w:t>Kategoria przedmiot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Przedmiot fakultatywn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Osoba odpowiedzialn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mgr Nataliia Strukalo, mgr Łukasz Stokłosa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jc w:val="center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Studia w języku angielskim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Wymagania wstępne </w:t>
      </w:r>
      <w:r>
        <w:rPr>
          <w:rFonts w:cs="Tahoma" w:ascii="Tahoma" w:hAnsi="Tahoma"/>
          <w:b w:val="false"/>
          <w:caps w:val="false"/>
          <w:smallCaps w:val="false"/>
          <w:sz w:val="20"/>
          <w:szCs w:val="24"/>
        </w:rPr>
        <w:t>(wynikające z następstwa przedmiotów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 w:val="20"/>
                <w:szCs w:val="20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</w:rPr>
        <w:t>Efekty uczenia się i sposób realizacji zajęć</w:t>
      </w:r>
    </w:p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>
          <w:rFonts w:cs="Tahoma" w:ascii="Tahoma" w:hAnsi="Tahoma"/>
        </w:rPr>
        <w:t>Cele</w:t>
      </w:r>
      <w:r>
        <w:rPr/>
        <w:t xml:space="preserve">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 w:eastAsia="pl-PL"/>
              </w:rPr>
              <w:t>C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 w:eastAsia="pl-PL"/>
              </w:rPr>
              <w:t>Zapoznanie z pojęciami i wiadomościami z zakresu IT oraz bezpieczeństwa pracy z komputere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Kształtowanie umiejętności z zakresu obsługi komputera, programów użytkowych pakietu MS Office, systemu operacyjnego oraz pracy w sieci Internet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  <w:lang w:val="pl-PL"/>
        </w:rPr>
        <w:t>Przedmiotowe efekty</w:t>
      </w:r>
      <w:r>
        <w:rPr>
          <w:rFonts w:cs="Tahoma" w:ascii="Tahoma" w:hAnsi="Tahoma"/>
        </w:rPr>
        <w:t xml:space="preserve"> uczenia się, z podziałem na wiedzę, umiejętności i</w:t>
      </w:r>
      <w:r>
        <w:rPr>
          <w:rFonts w:cs="Tahoma" w:ascii="Tahoma" w:hAnsi="Tahoma"/>
          <w:lang w:val="pl-PL"/>
        </w:rPr>
        <w:t> </w:t>
      </w:r>
      <w:r>
        <w:rPr>
          <w:rFonts w:cs="Tahoma" w:ascii="Tahoma" w:hAnsi="Tahoma"/>
        </w:rPr>
        <w:t>kompetencje, wraz z odniesieniem do efektów uczenia się dla kierunku</w:t>
      </w:r>
    </w:p>
    <w:tbl>
      <w:tblPr>
        <w:tblW w:w="985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163"/>
        <w:gridCol w:w="2836"/>
      </w:tblGrid>
      <w:tr>
        <w:trPr>
          <w:trHeight w:val="7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Lp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 xml:space="preserve">Opis przedmiotowych efektów </w:t>
            </w:r>
            <w:r>
              <w:rPr>
                <w:rFonts w:cs="Tahoma" w:ascii="Tahoma" w:hAnsi="Tahoma"/>
              </w:rPr>
              <w:t>uczenia się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Odniesienie do efektów</w:t>
            </w:r>
          </w:p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</w:rPr>
              <w:t>uczenia się</w:t>
            </w:r>
          </w:p>
        </w:tc>
      </w:tr>
      <w:tr>
        <w:trPr>
          <w:trHeight w:val="227" w:hRule="atLeast"/>
        </w:trPr>
        <w:tc>
          <w:tcPr>
            <w:tcW w:w="9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/>
            </w:pPr>
            <w:r>
              <w:rPr>
                <w:rFonts w:cs="Tahoma" w:ascii="Tahoma" w:hAnsi="Tahoma"/>
                <w:lang w:val="pl-PL" w:eastAsia="pl-PL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  <w:lang w:val="pl-PL" w:eastAsia="pl-PL"/>
              </w:rPr>
              <w:t>umiejętności</w:t>
            </w:r>
            <w:r>
              <w:rPr>
                <w:rFonts w:cs="Tahoma" w:ascii="Tahoma" w:hAnsi="Tahoma"/>
                <w:lang w:val="pl-PL" w:eastAsia="pl-PL"/>
              </w:rPr>
              <w:t xml:space="preserve"> potrafi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_U01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proponować rozwiązanie problemu informatycznego używając umiejętności z zakresu bezpiecznej </w:t>
            </w:r>
            <w:r>
              <w:rPr>
                <w:rFonts w:cs="Tahoma" w:ascii="Tahoma" w:hAnsi="Tahoma"/>
                <w:sz w:val="20"/>
              </w:rPr>
              <w:t>obsługi komputera, programów użytkowych pakietu MS Office, systemu operacyjnego oraz pracy w sieci Internet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20"/>
                <w:lang w:eastAsia="pl-PL"/>
              </w:rPr>
            </w:pPr>
            <w:r>
              <w:rPr>
                <w:rFonts w:cs="Tahoma" w:ascii="Tahoma" w:hAnsi="Tahoma"/>
                <w:sz w:val="16"/>
                <w:szCs w:val="20"/>
                <w:lang w:eastAsia="pl-PL"/>
              </w:rPr>
            </w:r>
          </w:p>
        </w:tc>
      </w:tr>
    </w:tbl>
    <w:p>
      <w:pPr>
        <w:pStyle w:val="TextBody"/>
        <w:tabs>
          <w:tab w:val="clear" w:pos="708"/>
          <w:tab w:val="left" w:pos="-581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Formy zajęć dydaktycznych oraz wymiar godzin i punktów ECT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3"/>
        <w:gridCol w:w="1223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Studia stacjonarne (ST)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Ć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L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Z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e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ECTS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3</w:t>
            </w:r>
          </w:p>
        </w:tc>
      </w:tr>
    </w:tbl>
    <w:p>
      <w:pPr>
        <w:pStyle w:val="TextBody"/>
        <w:tabs>
          <w:tab w:val="clear" w:pos="708"/>
          <w:tab w:val="left" w:pos="-581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Metody realizacji zajęć dydaktycznych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Formy zaję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Metoda realizacj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  <w:lang w:val="pl-PL" w:eastAsia="pl-PL"/>
              </w:rPr>
            </w:pPr>
            <w:r>
              <w:rPr>
                <w:rFonts w:cs="Tahoma" w:ascii="Tahoma" w:hAnsi="Tahoma"/>
                <w:b w:val="false"/>
                <w:lang w:val="pl-PL" w:eastAsia="pl-PL"/>
              </w:rPr>
              <w:t>Laboratoriu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  <w:lang w:val="pl-PL" w:eastAsia="pl-PL"/>
              </w:rPr>
            </w:pPr>
            <w:r>
              <w:rPr>
                <w:rFonts w:cs="Tahoma" w:ascii="Tahoma" w:hAnsi="Tahoma"/>
                <w:b w:val="false"/>
                <w:lang w:val="pl-PL" w:eastAsia="pl-PL"/>
              </w:rPr>
              <w:t xml:space="preserve">Ćwiczeniowa – </w:t>
            </w:r>
            <w:r>
              <w:rPr>
                <w:rFonts w:cs="Tahoma" w:ascii="Tahoma" w:hAnsi="Tahoma"/>
                <w:b w:val="false"/>
                <w:color w:val="000000"/>
                <w:lang w:val="pl-PL" w:eastAsia="pl-PL"/>
              </w:rPr>
              <w:t>zajęcia praktyczne przy komputerze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odpunkty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odpunkty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  <w:lang w:val="pl-PL"/>
        </w:rPr>
        <w:t>Tr</w:t>
      </w:r>
      <w:r>
        <w:rPr>
          <w:rFonts w:cs="Tahoma" w:ascii="Tahoma" w:hAnsi="Tahoma"/>
        </w:rPr>
        <w:t xml:space="preserve">eści kształcenia </w:t>
      </w:r>
      <w:r>
        <w:rPr>
          <w:rFonts w:cs="Tahoma" w:ascii="Tahoma" w:hAnsi="Tahoma"/>
          <w:b w:val="false"/>
          <w:sz w:val="20"/>
        </w:rPr>
        <w:t>(oddzielnie dla każdej formy zajęć)</w:t>
      </w:r>
    </w:p>
    <w:p>
      <w:pPr>
        <w:pStyle w:val="Podpunkty"/>
        <w:ind w:left="0" w:hanging="0"/>
        <w:rPr>
          <w:rFonts w:ascii="Tahoma" w:hAnsi="Tahoma" w:cs="Tahoma"/>
          <w:b w:val="false"/>
          <w:b w:val="false"/>
          <w:sz w:val="12"/>
        </w:rPr>
      </w:pPr>
      <w:r>
        <w:rPr>
          <w:rFonts w:cs="Tahoma" w:ascii="Tahoma" w:hAnsi="Tahoma"/>
          <w:b w:val="false"/>
          <w:sz w:val="12"/>
        </w:rPr>
      </w:r>
    </w:p>
    <w:p>
      <w:pPr>
        <w:pStyle w:val="Podpunkty"/>
        <w:ind w:left="0" w:hanging="0"/>
        <w:rPr>
          <w:rFonts w:ascii="Tahoma" w:hAnsi="Tahoma" w:cs="Tahoma"/>
          <w:smallCaps/>
          <w:lang w:val="en-US"/>
        </w:rPr>
      </w:pPr>
      <w:r>
        <w:rPr>
          <w:rFonts w:cs="Tahoma" w:ascii="Tahoma" w:hAnsi="Tahoma"/>
          <w:smallCaps/>
          <w:lang w:val="en-US"/>
        </w:rPr>
        <w:t>Laboratorium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072"/>
      </w:tblGrid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left="-57" w:right="-57"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left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Treści kształcenia realizowane w ramach ćwicze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L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mputer jako maszyna matematyczno-elektroniczna. Ewolucja elementów elektronicznych, świat analogowy i cyfrowy, systemy liczenia, system binarny.</w:t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hitektura systemu komputerowego, charakterystyka poszczególnych elementów: jednostka centralna, urządzenia wejścia/wyjścia, komunikacja pomiędzy elementami systemu komputerowego.</w:t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stem operacyjny i oprogramowanie narzędziowe oraz użytkowe. Elementy pakietu biurowego, narzędzia do kompresji danych, narzędzia antywirusowe.</w:t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eci komputerowe i usługi sieciowe. Rodzaje i przeznaczenie sieci.</w:t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adnienia bezpieczeństwa pracy w sieci. Autoryzacja użytkowników, szyfrowanie danych, certyfikaty i podpisy cyfrowe.</w:t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umanistyczne i prawne aspekty informatyki. Ustawa o ochronie praw autorskich. Licencje i ich rodzaje. Bezpieczeństwo i higiena pracy z komputere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L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rzystanie z głównych elementów systemu operacyjnego. Używanie funkcji pulpitu i sprawne poruszanie się w środowisku graficznym. Zarządzanie drukarkam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rganizacja przechowywania danych w pamięciach masowych, praca z plikami, tworzenie katalogów, nazewnictwo plików, kopiowanie i przenoszenie plików i katalogów.</w:t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szukiwanie plików i katalogów. Kompresja i dekompresja plików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bsługa przeglądarki internetowej. Zmiana ustawień przeglądarki. Elementy okna programu. Wyszukiwanie informacji w Internecie, obsługa programów, klucze wyszukiwań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ługi w Internecie, logowanie i bezpieczeństwo logowania, umiejętność korzystania z formularzy. Kopiowanie informacji z sieci Internet, zapisywanie stron WWW. Korzystanie z programów antywirusowyc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ługa programów pocztowych i programów klienta FTP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z dokumentami tekstowymi, zapisywanie w różnych formatach plików. Wybór odpowiednich opcji w celu zwiększenia szybkości i efektywności pracy.</w:t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worzenie i edycja dokumentów tekstowych, zastosowanie różnych formatów w celu udoskonalenia dokument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korzystanie zaawansowanych narzędzi edytora tekstu jak korespondencja seryjna, szablony dokumentów, tworzenie automatycznych spisów obiektó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z arkuszami kalkulacyjnymi, zapisywanie w różnych formatach plików. Wybór odpowiednich opcji w celu zwiększenia szybkości i efektywności pracy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Tworzenie i edycja zawartości arkuszy kalkulacyjnych. Formatowanie danych. Zastosowanie predefiniowanych formuł matematycznych i logicznych a także tworzenie własnych formu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bór, tworzenie i modyfikacja wykresów. Ustawienia dokumentów do wydruku. Sprawdzanie i poprawa zawartośc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worzenie prostych baz danych w różnych trybach projektowania, tworzenie tabel, określanie i modyfikowanie pól i ich właściwości, wprowadzanie i edycja danych w tabeli</w:t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rtowanie i filtrowanie tabeli lub formularza, tworzenie, modyfikacja i uruchamianie kwerend w celu wybierania określonych informacji z bazy danyc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Tworzenie i edycja formularzy w celu wprowadzania, modyfikowania i usuwania rekordów i danych w rekordach. Tworzenie i edycja typowych raportów z danych i przygotowanie wydrukó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worzenie prezentacji multimedialnych stosując różne sposoby jej wyświetlania, wraz z umiejętnością zastosowania różnych sposobów układu i wyglądu slajdów</w:t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prowadzanie, formatowanie i edycja tekstu w prezentacjach, wstawianie i edycja obrazów i rysunków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Tworzenie i formatowanie wykresów z danych, stosowanie animacji elementów i przejść slajdów oraz sprawdzanie i poprawianie zawartości prezentacji przed jej końcowym rozpowszechnianiem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12"/>
        </w:rPr>
      </w:pPr>
      <w:r>
        <w:rPr>
          <w:rFonts w:cs="Tahoma" w:ascii="Tahoma" w:hAnsi="Tahoma"/>
          <w:b w:val="false"/>
          <w:sz w:val="12"/>
        </w:rPr>
      </w:r>
    </w:p>
    <w:p>
      <w:pPr>
        <w:pStyle w:val="Podpunkty"/>
        <w:ind w:left="0" w:hanging="0"/>
        <w:rPr>
          <w:rFonts w:ascii="Tahoma" w:hAnsi="Tahoma" w:cs="Tahoma"/>
          <w:b w:val="false"/>
          <w:b w:val="false"/>
          <w:sz w:val="12"/>
        </w:rPr>
      </w:pPr>
      <w:r>
        <w:rPr>
          <w:rFonts w:cs="Tahoma" w:ascii="Tahoma" w:hAnsi="Tahoma"/>
          <w:b w:val="false"/>
          <w:sz w:val="12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>
          <w:rFonts w:cs="Tahoma" w:ascii="Tahoma" w:hAnsi="Tahoma"/>
          <w:spacing w:val="-8"/>
        </w:rPr>
        <w:t>Korelacja pomiędzy efektami uczenia się, celami przedmiotu</w:t>
      </w:r>
      <w:r>
        <w:rPr/>
        <w:t>, a treściami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581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 xml:space="preserve">Efekt </w:t>
            </w:r>
            <w:r>
              <w:rPr>
                <w:rFonts w:cs="Tahoma" w:ascii="Tahoma" w:hAnsi="Tahoma"/>
              </w:rPr>
              <w:t>uczenia s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>Cele przedmiot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>Treści kształc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_U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center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C1, C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1-L13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"/>
          <w:szCs w:val="20"/>
          <w:lang w:eastAsia="pl-PL"/>
        </w:rPr>
      </w:pPr>
      <w:r>
        <w:rPr>
          <w:rFonts w:eastAsia="Times New Roman" w:cs="Tahoma" w:ascii="Tahoma" w:hAnsi="Tahoma"/>
          <w:b/>
          <w:sz w:val="2"/>
          <w:szCs w:val="20"/>
          <w:lang w:eastAsia="pl-PL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etody weryfikacji efektów uczenia się </w:t>
      </w:r>
      <w:r>
        <w:rPr>
          <w:rFonts w:cs="Tahoma" w:ascii="Tahoma" w:hAnsi="Tahoma"/>
          <w:b w:val="false"/>
          <w:sz w:val="20"/>
        </w:rPr>
        <w:t>(w odniesieniu do poszczególnych efektów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637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 xml:space="preserve">Efekt </w:t>
            </w:r>
            <w:r>
              <w:rPr>
                <w:rFonts w:cs="Tahoma" w:ascii="Tahoma" w:hAnsi="Tahoma"/>
              </w:rPr>
              <w:t>uczenia s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Metoda ocen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Forma zajęć, w ramach której następuje weryfikacja efektu</w:t>
            </w:r>
          </w:p>
        </w:tc>
      </w:tr>
      <w:tr>
        <w:trPr>
          <w:trHeight w:val="17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snapToGrid w:val="false"/>
              <w:jc w:val="center"/>
              <w:rPr>
                <w:rFonts w:ascii="Tahoma" w:hAnsi="Tahoma" w:cs="Tahoma"/>
                <w:caps w:val="false"/>
                <w:smallCaps w:val="false"/>
                <w:szCs w:val="20"/>
                <w:lang w:val="pl-PL" w:eastAsia="pl-PL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_U0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Zadania praktyczne wysoko symulowa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  <w:lang w:eastAsia="pl-PL"/>
              </w:rPr>
            </w:pPr>
            <w:r>
              <w:rPr>
                <w:rFonts w:cs="Tahoma" w:ascii="Tahoma" w:hAnsi="Tahoma"/>
                <w:sz w:val="20"/>
              </w:rPr>
              <w:t>Laboratorium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Kryteria oceny </w:t>
      </w:r>
      <w:r>
        <w:rPr>
          <w:rFonts w:cs="Tahoma" w:ascii="Tahoma" w:hAnsi="Tahoma"/>
          <w:lang w:val="pl-PL"/>
        </w:rPr>
        <w:t>stopnia osiągnięcia</w:t>
      </w:r>
      <w:r>
        <w:rPr>
          <w:rFonts w:cs="Tahoma" w:ascii="Tahoma" w:hAnsi="Tahoma"/>
        </w:rPr>
        <w:t xml:space="preserve"> efektów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126"/>
        <w:gridCol w:w="2126"/>
        <w:gridCol w:w="2126"/>
        <w:gridCol w:w="2268"/>
      </w:tblGrid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Efekt</w:t>
            </w:r>
          </w:p>
          <w:p>
            <w:pPr>
              <w:pStyle w:val="Nagwkitablic"/>
              <w:ind w:left="-57" w:right="-57" w:hanging="0"/>
              <w:rPr>
                <w:rFonts w:ascii="Tahoma" w:hAnsi="Tahoma" w:cs="Tahoma"/>
                <w:spacing w:val="-6"/>
                <w:lang w:val="pl-PL" w:eastAsia="pl-PL"/>
              </w:rPr>
            </w:pPr>
            <w:r>
              <w:rPr>
                <w:rFonts w:cs="Tahoma" w:ascii="Tahoma" w:hAnsi="Tahoma"/>
              </w:rPr>
              <w:t>uczenia s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Na ocenę 2</w:t>
            </w:r>
          </w:p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student nie potraf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Na ocenę 3</w:t>
            </w:r>
          </w:p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student potraf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Na ocenę 4</w:t>
            </w:r>
          </w:p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student potraf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Na ocenę 5</w:t>
            </w:r>
          </w:p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student potrafi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P_U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głównych elementów systemu operacyjnego w tym ustalać najważniejsze parametry konfiguracyjne, korzystać z funkcji pomocy, używać funkcji pulpitu</w:t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rządzać plikami,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oprogramowania do kompresji i dekompresji plików,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oprogramowania antywirusowego,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żywać prostego edytora tekst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konywać typowych zadań związanych z przeszukiwaniem zasobów Internetu łącznie ze zmianą ustawień przeglądark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poczty elektronicznej do komunikacji oraz sposobów zwiększenia wydajności pracy podczas pracy z oprogramowaniem poczty elektronicznej ani usługi FTP do wymiany plików z serweram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edytora tekstów do rozwiązania co najmniej 50% zadań dotyczących tworzenia dokumentów, formatowania i edycji ich zawartości, tworzenia obiektów i wydruk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edytora tekstów do rozwiązania co najmniej 50% zadań dotyczących tworzenia dokumentów z wykorzystaniem funkcji zaawansowanych w tym korespondencję seryjną, automatyczne spisy i szablony dokument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a kalkulacyjnego do rozwiązania co najmniej 50% zadań dotyczących formatowania i edycji zawartości arkusza, tworzenia i modyfikacji matematycznych i logicznych formuł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a kalkulacyjnego do rozwiązania co najmniej 50% zadań dotyczących wyboru, tworzenia i formatowania wykresów w celu prawidłowego przekazania informacj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a kalkulacyjnego do rozwiązania co najmniej 50% zadań dotyczących prawidłowego ustawienia strony ze skoroszytem oraz sprawdzenia i poprawy zawartości przed ostatecznym wydrukiem dokument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u zarządzania bazami danych do rozwiązania co najmniej 50% zadań dotyczących projektowania prostych baz danych zgodnie z zasadami ich organizacji i ich używania wykorzystując różne tryby projektowania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u zarządzania bazami danych do rozwiązania co najmniej 50% zadań dotyczących tworzenia, formatowania i edycji tabel, sortowania i filtrowania danych a także tworzenia i edycji formularzy i ich element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u zarządzania bazami danych do rozwiązania co najmniej 50% zadań dotyczących tworzenia, modyfikacji i uruchamiania kwerend, a także tworzenia i edycji raportów i przygotowywania wydruk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oprogramowania do tworzenia prezentacji multimedialnych do rozwiązania co najmniej 50% zadań dotyczących różnych układów i wyglądów prezentacji, wprowadzania i formatowania tekstu, obrazów, wykresów i innych elementów</w:t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tosować oprogramowania do tworzenia prezentacji multimedialnych do rozwiązania co najmniej 50% zadań dotyczących animacji elementów i slajdów do tworzenia efektownych prezentacji multimedialnych a także przygotowania  prezentacji do publik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główne elementy systemu operacyjnego w tym ustalać najważniejsze parametry konfiguracyjne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rządzać plikami, w tym organizować pliki i foldery w sposób umożliwiający łatwiejszą ich identyfikację i odnalezienie,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konać typowe zadania związane z przeszukiwaniem zasobów Internetu łącznie ze zmianą ustawień przeglądark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podstawowe funkcje poczty elektronicznej do komunikacji oraz usługę FTP do wymiany plików z serweram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edytor tekstów do rozwiązania co 50% - 69% zadań dotyczących tworzenia dokumentów, formatowania i edycji ich zawartości, tworzenia obiektów i wydruk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edytor tekstów do rozwiązania 50% - 69% zadań dotyczących tworzenia dokumentów z wykorzystaniem funkcji zaawansowanych w tym korespondencję seryjną, automatyczne spisy i szablony dokument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50% - 69% zadań dotyczących formatowania i edycji zawartości arkusza, tworzenia i modyfikacji matematycznych i logicznych formuł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50% - 69% zadań dotyczących wyboru, tworzenia i formatowania wykresów w celu prawidłowego przekazania informacj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50% - 69% zadań dotyczących prawidłowego ustawienia strony ze skoroszytem oraz sprawdzenia i poprawy zawartości przed ostatecznym wydrukiem dokument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50% - 69% zadań dotyczących projektowania prostych baz danych zgodnie z zasadami ich organizacji i ich używania wykorzystując różne tryby projektowania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50% - 69% zadań dotyczących tworzenia, formatowania i edycji tabel, sortowania i filtrowania danych a także tworzenia i edycji formularzy i ich element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50% - 69% zadań dotyczących tworzenia, modyfikacji i uruchamiania kwerend, a także tworzenia i edycji raportów i przygotowywania wydruk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oprogramowanie do tworzenia prezentacji multimedialnych do rozwiązania 50% - 69% zadań dotyczących różnych układów i wyglądów prezentacji, wprowadzania i formatowania tekstu, obrazów, wykresów i innych elementów</w:t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tosować oprogramowania do tworzenia prezentacji multimedialnych do rozwiązania 50% - 69% zadań dotyczących animacji elementów i slajdów do tworzenia efektownych prezentacji multimedialnych a także przygotowania  prezentacji do publik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główne elementy systemu operacyjnego w tym ustalać najważniejsze parametry konfiguracyjne oraz korzystać z funkcji pomocy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rządzać plikami oraz stosować oprogramowanie użytkowe mające na celu kompresję i dekompresję plik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konać typowe zadania związane z przeszukiwaniem zasobów Internetu łącznie ze zmianą ustawień przeglądarki,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szukiwać informacji w sieci w tym wypełniać i wysyłać formularze dokumentów umieszczonych w siec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pocztę elektroniczną do komunikacji, konfigurować jej możliwości, stosować sposoby zwiększenia wydajności pracy podczas pracy z oprogramowaniem poczty elektronicznej a także usługę FTP do wymiany plików z serweram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edytor tekstów do rozwiązania 70%- 89% zadań dotyczących tworzenia dokumentów, formatowania i edycji ich zawartości, tworzenia obiektów i wydruk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edytor tekstów do rozwiązania 70%- 89% zadań dotyczących tworzenia dokumentów z wykorzystaniem funkcji zaawansowanych w tym korespondencję seryjną, automatyczne spisy i szablony dokument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70%- 89% zadań dotyczących formatowania i edycji zawartości arkusza, tworzenia i modyfikacji matematycznych i logicznych formuł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70%- 89% zadań dotyczących wyboru, tworzenia i formatowania wykresów w celu prawidłowego przekazania informacj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70%- 89% zadań dotyczących prawidłowego ustawienia strony ze skoroszytem oraz sprawdzenia i poprawy zawartości przed ostatecznym wydrukiem dokument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70%- 89% zadań dotyczących projektowania prostych baz danych zgodnie z zasadami ich organizacji i ich używania wykorzystując różne tryby projektowania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70%- 89% zadań dotyczących tworzenia, formatowania i edycji tabel, sortowania i filtrowania danych a także tworzenia i edycji formularzy i ich element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70%- 89% zadań dotyczących tworzenia, modyfikacji i uruchamiania kwerend, a także tworzenia i edycji raportów i przygotowywania wydruk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oprogramowanie do tworzenia prezentacji multimedialnych do rozwiązania 70%- 89% zadań dotyczących różnych układów i wyglądów prezentacji, wprowadzania i formatowania tekstu, obrazów, wykresów i innych elementów</w:t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tosować oprogramowania do tworzenia prezentacji multimedialnych do rozwiązania 70%- 89% zadań dotyczących animacji elementów i slajdów do tworzenia efektownych prezentacji multimedialnych a także przygotowania  prezentacji do publik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główne elementy systemu operacyjnego w tym ustalać najważniejsze parametry konfiguracyjne, korzystać z funkcji pomocy a także używać funkcji pulpit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rządzać plikami, stosować oprogramowanie do kompresji i dekompresji plików,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oprogramowanie antywirusowe oraz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żywać prostego edytora tekst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konać typowe zadania związane z przeszukiwaniem zasobów Internetu łącznie ze zmianą ustawień przeglądarki, poszukiwać informacji w sieci w tym wypełniać i wysyłać formularze dokumentów umieszczonych w sieci, zapisywać strony internetowe oraz ściągać pliki z Internetu</w:t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piować zawartość stron internetowych do dokument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pocztę elektroniczną do komunikacji, stosować sposoby zwiększenia wydajności pracy podczas pracy z oprogramowaniem poczty elektronicznej a także organizować kontakty i zdarzenia a także usługę FTP do wymiany plików z serweram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edytor tekstów do rozwiązania więcej niż 90%  zadań dotyczących tworzenia dokumentów, formatowania i edycji ich zawartości, tworzenia obiektów i wydruk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edytor tekstów do rozwiązania więcej niż 90% zadań dotyczących tworzenia dokumentów z wykorzystaniem funkcji zaawansowanych w tym korespondencję seryjną, automatyczne spisy i szablony dokument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więcej niż 90% zadań dotyczących formatowania i edycji zawartości arkusza, tworzenia i modyfikacji matematycznych i logicznych formuł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więcej niż 90% zadań dotyczących wyboru, tworzenia i formatowania wykresów w celu prawidłowego przekazania informacj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więcej niż 90% zadań dotyczących prawidłowego ustawienia strony ze skoroszytem oraz sprawdzenia i poprawy zawartości przed ostatecznym wydrukiem dokument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więcej niż 90% zadań dotyczących projektowania prostych baz danych zgodnie z zasadami ich organizacji i ich używania wykorzystując różne tryby projektowania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więcej niż 90% zadań dotyczących tworzenia, formatowania i edycji tabel, sortowania i filtrowania danych a także tworzenia i edycji formularzy i ich element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więcej niż 90% zadań dotyczących tworzenia, modyfikacji i uruchamiania kwerend, a także tworzenia i edycji raportów i przygotowywania wydruk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oprogramowanie do tworzenia prezentacji multimedialnych do rozwiązania więcej niż 90% zadań dotyczących różnych układów i wyglądów prezentacji, wprowadzania i formatowania tekstu, obrazów, wykresów i innych elementów</w:t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tosować oprogramowania do tworzenia prezentacji multimedialnych do rozwiązania więcej niż 90% zadań dotyczących animacji elementów i slajdów do tworzenia efektownych prezentacji multimedialnych a także przygotowania  prezentacji do publikacji</w:t>
            </w:r>
          </w:p>
        </w:tc>
      </w:tr>
    </w:tbl>
    <w:p>
      <w:pPr>
        <w:pStyle w:val="Podpunkty"/>
        <w:ind w:left="0" w:hanging="0"/>
        <w:jc w:val="righ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/>
        <w:t>Literatur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sz w:val="20"/>
                <w:lang w:val="pl-PL" w:eastAsia="pl-PL"/>
              </w:rPr>
            </w:pPr>
            <w:r>
              <w:rPr>
                <w:rFonts w:cs="Tahoma" w:ascii="Tahoma" w:hAnsi="Tahoma"/>
                <w:sz w:val="20"/>
                <w:lang w:val="pl-PL" w:eastAsia="pl-PL"/>
              </w:rPr>
              <w:t>Literatura podstawow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/>
              </w:rPr>
              <w:t>Glenn Brookshear J., Computer science: an overview, 10th edition, Addison Wesley, Boston 2009 lub nowsz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/>
              </w:rPr>
              <w:t>Lancaster J., McTaggart B., Penfold D., Scott D.; ECDL/ICDL 4.0: Study Guide, Sybex, London 2004 lub nowsza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0"/>
          <w:lang w:val="en-US"/>
        </w:rPr>
      </w:pPr>
      <w:r>
        <w:rPr>
          <w:rFonts w:cs="Tahoma" w:ascii="Tahoma" w:hAnsi="Tahoma"/>
          <w:b w:val="false"/>
          <w:sz w:val="20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sz w:val="20"/>
                <w:lang w:val="en-US" w:eastAsia="pl-PL"/>
              </w:rPr>
            </w:pPr>
            <w:r>
              <w:rPr>
                <w:rFonts w:cs="Tahoma" w:ascii="Tahoma" w:hAnsi="Tahoma"/>
                <w:sz w:val="20"/>
                <w:lang w:val="en-US" w:eastAsia="pl-PL"/>
              </w:rPr>
              <w:t>Literatura uzupełniając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 w:eastAsia="pl-PL"/>
              </w:rPr>
            </w:pPr>
            <w:r>
              <w:rPr>
                <w:rFonts w:cs="Tahoma" w:ascii="Tahoma" w:hAnsi="Tahoma"/>
                <w:b w:val="false"/>
                <w:sz w:val="20"/>
                <w:lang w:val="en-US" w:eastAsia="pl-PL"/>
              </w:rPr>
              <w:t>Long L., Long N., Computers: Information Technology in Perspective, 12th edition, Prentice Hall, 2005 lub nowsza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  <w:lang w:val="en-US"/>
        </w:rPr>
      </w:pPr>
      <w:r>
        <w:rPr>
          <w:rFonts w:cs="Tahoma" w:ascii="Tahoma" w:hAnsi="Tahoma"/>
          <w:b w:val="false"/>
          <w:lang w:val="en-US"/>
        </w:rPr>
      </w:r>
    </w:p>
    <w:p>
      <w:pPr>
        <w:pStyle w:val="Punktygwne"/>
        <w:spacing w:before="0" w:after="0"/>
        <w:rPr>
          <w:rFonts w:ascii="Tahoma" w:hAnsi="Tahoma" w:cs="Tahoma"/>
          <w:b w:val="false"/>
          <w:b w:val="false"/>
          <w:lang w:val="en-US"/>
        </w:rPr>
      </w:pPr>
      <w:r>
        <w:rPr>
          <w:rFonts w:cs="Tahoma" w:ascii="Tahoma" w:hAnsi="Tahoma"/>
          <w:b w:val="false"/>
          <w:lang w:val="en-US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Nakład pracy studenta - bilans punktów ECTS</w:t>
      </w:r>
    </w:p>
    <w:p>
      <w:pPr>
        <w:pStyle w:val="Punktygwne"/>
        <w:spacing w:before="0" w:after="0"/>
        <w:rPr>
          <w:rFonts w:ascii="Tahoma" w:hAnsi="Tahoma" w:cs="Tahoma"/>
          <w:b w:val="false"/>
          <w:b w:val="false"/>
          <w:lang w:val="en-US"/>
        </w:rPr>
      </w:pPr>
      <w:r>
        <w:rPr>
          <w:rFonts w:cs="Tahoma" w:ascii="Tahoma" w:hAnsi="Tahoma"/>
          <w:b w:val="false"/>
          <w:lang w:val="en-US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245"/>
      </w:tblGrid>
      <w:tr>
        <w:trPr>
          <w:trHeight w:val="493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Rodzaje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aktywności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Udział w L (UB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h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sultacje do L (UB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h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Samodzielne przygotowanie się do L, w tym przygotowanie do zaliczenia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h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umaryczne obciążenie pracą studenta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h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3 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"/>
              <w:spacing w:before="0" w:after="0"/>
              <w:rPr>
                <w:rFonts w:ascii="Tahoma" w:hAnsi="Tahoma" w:cs="Tahoma"/>
                <w:color w:val="000000"/>
                <w:spacing w:val="-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Cs w:val="20"/>
              </w:rPr>
              <w:t>Punkty ECTS za zajęcia prowadzone z bezpośrednim udziałem nauczycieli i studentów (UB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zajęcia kształtujące umiejętności praktyczne (PZ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907" w:leader="none"/>
        </w:tabs>
        <w:spacing w:lineRule="auto" w:line="240" w:before="0" w:after="0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tabs>
          <w:tab w:val="clear" w:pos="708"/>
          <w:tab w:val="left" w:pos="1907" w:leader="none"/>
        </w:tabs>
        <w:spacing w:lineRule="auto" w:line="24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57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357" w:hanging="0"/>
      <w:jc w:val="both"/>
      <w:outlineLvl w:val="2"/>
    </w:pPr>
    <w:rPr>
      <w:b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40" w:after="0"/>
      <w:jc w:val="both"/>
      <w:outlineLvl w:val="4"/>
    </w:pPr>
    <w:rPr>
      <w:b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0" w:after="60"/>
      <w:ind w:left="-108" w:right="-108" w:hanging="0"/>
      <w:jc w:val="center"/>
      <w:outlineLvl w:val="6"/>
    </w:pPr>
    <w:rPr>
      <w:b/>
      <w:i/>
      <w:color w:val="FF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 Narro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Znak Znak"/>
    <w:qFormat/>
    <w:rPr>
      <w:rFonts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ytul2">
    <w:name w:val="tytul2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3"/>
      <w:jc w:val="both"/>
    </w:pPr>
    <w:rPr>
      <w:sz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sz w:val="20"/>
    </w:rPr>
  </w:style>
  <w:style w:type="paragraph" w:styleId="Tekst">
    <w:name w:val="tekst"/>
    <w:qFormat/>
    <w:pPr>
      <w:widowControl/>
      <w:bidi w:val="0"/>
      <w:spacing w:before="40" w:after="0"/>
      <w:ind w:left="360" w:hanging="0"/>
      <w:jc w:val="both"/>
    </w:pPr>
    <w:rPr>
      <w:rFonts w:ascii="Times New Roman" w:hAnsi="Times New Roman" w:eastAsia="Times New Roman" w:cs="Times New Roman"/>
      <w:color w:val="000000"/>
      <w:spacing w:val="-4"/>
      <w:sz w:val="20"/>
      <w:szCs w:val="20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b/>
      <w:smallCaps/>
    </w:rPr>
  </w:style>
  <w:style w:type="paragraph" w:styleId="Pytania">
    <w:name w:val="Pytania"/>
    <w:basedOn w:val="TextBody"/>
    <w:qFormat/>
    <w:pPr>
      <w:spacing w:before="40" w:after="40"/>
    </w:pPr>
    <w:rPr/>
  </w:style>
  <w:style w:type="paragraph" w:styleId="Odpowiedzi">
    <w:name w:val="Odpowiedzi"/>
    <w:basedOn w:val="Normal"/>
    <w:qFormat/>
    <w:pPr>
      <w:spacing w:lineRule="auto" w:line="240" w:before="40" w:after="40"/>
    </w:pPr>
    <w:rPr>
      <w:b/>
      <w:color w:val="000000"/>
      <w:sz w:val="20"/>
    </w:rPr>
  </w:style>
  <w:style w:type="paragraph" w:styleId="Podpunkty">
    <w:name w:val="Podpunkty"/>
    <w:basedOn w:val="TextBody"/>
    <w:qFormat/>
    <w:pPr>
      <w:ind w:left="360" w:hanging="0"/>
    </w:pPr>
    <w:rPr>
      <w:b/>
      <w:sz w:val="22"/>
    </w:rPr>
  </w:style>
  <w:style w:type="paragraph" w:styleId="Cele">
    <w:name w:val="Cele"/>
    <w:basedOn w:val="TextBody"/>
    <w:qFormat/>
    <w:pPr>
      <w:spacing w:before="120" w:after="0"/>
      <w:ind w:left="900" w:hanging="540"/>
    </w:pPr>
    <w:rPr/>
  </w:style>
  <w:style w:type="paragraph" w:styleId="Nagwkitablic">
    <w:name w:val="Nagłówki tablic"/>
    <w:basedOn w:val="TextBody"/>
    <w:qFormat/>
    <w:pPr>
      <w:jc w:val="center"/>
    </w:pPr>
    <w:rPr>
      <w:b/>
    </w:rPr>
  </w:style>
  <w:style w:type="paragraph" w:styleId="Wrubryce">
    <w:name w:val="w rubryce"/>
    <w:basedOn w:val="TextBody"/>
    <w:qFormat/>
    <w:pPr>
      <w:spacing w:before="40" w:after="40"/>
    </w:pPr>
    <w:rPr/>
  </w:style>
  <w:style w:type="paragraph" w:styleId="Centralniewrubryce">
    <w:name w:val="centralnie w rubryce"/>
    <w:basedOn w:val="Wrubryce"/>
    <w:qFormat/>
    <w:pPr>
      <w:jc w:val="center"/>
    </w:pPr>
    <w:rPr/>
  </w:style>
  <w:style w:type="paragraph" w:styleId="Rdtytu">
    <w:name w:val="Śródtytuł"/>
    <w:basedOn w:val="Heading1"/>
    <w:qFormat/>
    <w:pPr>
      <w:numPr>
        <w:ilvl w:val="0"/>
        <w:numId w:val="0"/>
      </w:numPr>
      <w:ind w:firstLine="357"/>
      <w:outlineLvl w:val="9"/>
    </w:pPr>
    <w:rPr>
      <w:smallCaps/>
    </w:rPr>
  </w:style>
  <w:style w:type="paragraph" w:styleId="Podtekst">
    <w:name w:val="Podtekst"/>
    <w:basedOn w:val="Tekst"/>
    <w:qFormat/>
    <w:pPr>
      <w:spacing w:before="0" w:after="0"/>
    </w:pPr>
    <w:rPr>
      <w:rFonts w:ascii="Arial Narrow" w:hAnsi="Arial Narrow" w:cs="Arial Narrow"/>
    </w:rPr>
  </w:style>
  <w:style w:type="paragraph" w:styleId="Literatura">
    <w:name w:val="Literatura"/>
    <w:basedOn w:val="Tekst"/>
    <w:qFormat/>
    <w:pPr/>
    <w:rPr>
      <w:rFonts w:ascii="Arial Narrow" w:hAnsi="Arial Narrow" w:cs="Arial Narrow"/>
      <w:b/>
    </w:rPr>
  </w:style>
  <w:style w:type="paragraph" w:styleId="Tekstpodstawowy2">
    <w:name w:val="Tekst podstawowy 2"/>
    <w:basedOn w:val="Normal"/>
    <w:qFormat/>
    <w:pPr>
      <w:autoSpaceDE w:val="false"/>
      <w:spacing w:before="0" w:after="60"/>
      <w:jc w:val="center"/>
    </w:pPr>
    <w:rPr>
      <w:b/>
      <w:i/>
      <w:color w:val="FF0000"/>
      <w:sz w:val="16"/>
    </w:rPr>
  </w:style>
  <w:style w:type="paragraph" w:styleId="Wykazlit">
    <w:name w:val="Wykaz lit."/>
    <w:basedOn w:val="Podtekst"/>
    <w:qFormat/>
    <w:pPr>
      <w:numPr>
        <w:ilvl w:val="0"/>
        <w:numId w:val="3"/>
      </w:numPr>
      <w:spacing w:before="40" w:after="0"/>
      <w:ind w:left="538" w:hanging="181"/>
    </w:pPr>
    <w:rPr>
      <w:rFonts w:ascii="Times New Roman" w:hAnsi="Times New Roman" w:cs="Times New Roman"/>
    </w:rPr>
  </w:style>
  <w:style w:type="paragraph" w:styleId="Wrubrycemn">
    <w:name w:val="w rubryce mn."/>
    <w:basedOn w:val="TextBody"/>
    <w:qFormat/>
    <w:pPr>
      <w:ind w:left="-57" w:right="-57" w:hanging="0"/>
      <w:jc w:val="center"/>
    </w:pPr>
    <w:rPr>
      <w:sz w:val="18"/>
    </w:rPr>
  </w:style>
  <w:style w:type="paragraph" w:styleId="Tekstblokowy">
    <w:name w:val="Tekst blokowy"/>
    <w:basedOn w:val="Normal"/>
    <w:qFormat/>
    <w:pPr>
      <w:autoSpaceDE w:val="false"/>
      <w:spacing w:before="0" w:after="60"/>
      <w:ind w:left="-108" w:right="-76" w:hanging="0"/>
      <w:jc w:val="center"/>
    </w:pPr>
    <w:rPr>
      <w:b/>
      <w:i/>
      <w:color w:val="FF0000"/>
      <w:sz w:val="16"/>
    </w:rPr>
  </w:style>
  <w:style w:type="paragraph" w:styleId="Tekstpodstawowy3">
    <w:name w:val="Tekst podstawowy 3"/>
    <w:basedOn w:val="Normal"/>
    <w:qFormat/>
    <w:pPr>
      <w:autoSpaceDE w:val="false"/>
      <w:spacing w:before="0" w:after="60"/>
    </w:pPr>
    <w:rPr>
      <w:b/>
      <w:i/>
      <w:color w:val="FF0000"/>
      <w:sz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Punkty">
    <w:name w:val="Punkty"/>
    <w:basedOn w:val="Normal"/>
    <w:qFormat/>
    <w:pPr>
      <w:autoSpaceDE w:val="false"/>
      <w:spacing w:lineRule="auto" w:line="240" w:before="120" w:after="0"/>
    </w:pPr>
    <w:rPr>
      <w:color w:val="000000"/>
      <w:sz w:val="20"/>
    </w:rPr>
  </w:style>
  <w:style w:type="paragraph" w:styleId="Txtdopkt">
    <w:name w:val="txt do pkt."/>
    <w:basedOn w:val="Normal"/>
    <w:qFormat/>
    <w:pPr>
      <w:autoSpaceDE w:val="false"/>
      <w:spacing w:lineRule="auto" w:line="240" w:before="0" w:after="0"/>
      <w:ind w:left="180" w:hanging="0"/>
    </w:pPr>
    <w:rPr>
      <w:color w:val="000000"/>
      <w:sz w:val="1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wu.wsiz.rzeszow.pl/wunet/grafika/logo2.gi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46:00Z</dcterms:created>
  <dc:creator>Marcin</dc:creator>
  <dc:description/>
  <cp:keywords/>
  <dc:language>en-US</dc:language>
  <cp:lastModifiedBy>Aleksandra Fluder</cp:lastModifiedBy>
  <cp:lastPrinted>2012-04-26T10:39:00Z</cp:lastPrinted>
  <dcterms:modified xsi:type="dcterms:W3CDTF">2022-09-21T08:00:00Z</dcterms:modified>
  <cp:revision>59</cp:revision>
  <dc:subject/>
  <dc:title>Sylabus wzór</dc:title>
</cp:coreProperties>
</file>