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28"/>
          <w:szCs w:val="28"/>
          <w:lang w:val="en-GB" w:eastAsia="en-US"/>
        </w:rPr>
        <w:drawing>
          <wp:inline distT="0" distB="0" distL="0" distR="0">
            <wp:extent cx="3081020" cy="7677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9449" r="-8" b="1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chnologia informacyjn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2022/20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Zarządza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Zarządzani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tudia pierwszego stop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pecjalnoś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gr Nataliia Strukalo, mgr Łukasz Stokłosa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tudia w języku angielskim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</w:rPr>
        <w:t>Cele</w:t>
      </w:r>
      <w:r>
        <w:rPr/>
        <w:t xml:space="preserve">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 w:eastAsia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 w:eastAsia="pl-PL"/>
              </w:rPr>
              <w:t>Zapoznanie z pojęciami i wiadomościami z zakresu IT oraz bezpieczeństwa pracy z komputer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Kształtowanie umiejętności z zakresu obsługi komputera, programów użytkowych pakietu MS Office, systemu operacyjnego oraz pracy w sieci Internet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Przedmiotowe efekty</w:t>
      </w:r>
      <w:r>
        <w:rPr>
          <w:rFonts w:cs="Tahoma" w:ascii="Tahoma" w:hAnsi="Tahoma"/>
        </w:rPr>
        <w:t xml:space="preserve"> uczenia się, z podziałem na wiedzę, umiejętności i kompetencje, wraz z odniesieniem do efektów uczenia się dla kierunku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163"/>
        <w:gridCol w:w="2836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Lp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 xml:space="preserve">Opis przedmiotowych efektów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Odniesienie do efektów</w:t>
            </w:r>
          </w:p>
          <w:p>
            <w:pPr>
              <w:pStyle w:val="Nagwkitablic"/>
              <w:rPr/>
            </w:pPr>
            <w:r>
              <w:rPr>
                <w:rFonts w:cs="Tahoma" w:ascii="Tahoma" w:hAnsi="Tahoma"/>
              </w:rPr>
              <w:t xml:space="preserve">uczenia się </w:t>
            </w:r>
            <w:r>
              <w:rPr>
                <w:rFonts w:cs="Tahoma" w:ascii="Tahoma" w:hAnsi="Tahoma"/>
                <w:lang w:val="pl-PL" w:eastAsia="pl-PL"/>
              </w:rPr>
              <w:t>dla kierunku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rFonts w:cs="Tahoma" w:ascii="Tahoma" w:hAnsi="Tahoma"/>
                <w:lang w:val="pl-PL" w:eastAsia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 w:eastAsia="pl-PL"/>
              </w:rPr>
              <w:t>umiejętności</w:t>
            </w:r>
            <w:r>
              <w:rPr>
                <w:rFonts w:cs="Tahoma" w:ascii="Tahoma" w:hAnsi="Tahoma"/>
                <w:lang w:val="pl-PL" w:eastAsia="pl-PL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_U0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proponować rozwiązanie problemu informatycznego używając umiejętności z zakresu bezpiecznej </w:t>
            </w:r>
            <w:r>
              <w:rPr>
                <w:rFonts w:cs="Tahoma" w:ascii="Tahoma" w:hAnsi="Tahoma"/>
                <w:sz w:val="20"/>
              </w:rPr>
              <w:t>obsługi komputera, programów użytkowych pakietu MS Office, systemu operacyjnego oraz pracy w sieci Interne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20"/>
                <w:lang w:eastAsia="pl-PL"/>
              </w:rPr>
            </w:pPr>
            <w:r>
              <w:rPr>
                <w:rFonts w:cs="Tahoma" w:ascii="Tahoma" w:hAnsi="Tahoma"/>
                <w:sz w:val="16"/>
                <w:szCs w:val="20"/>
                <w:lang w:eastAsia="pl-PL"/>
              </w:rPr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ia stacjonarne (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3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 w:eastAsia="pl-PL"/>
              </w:rPr>
            </w:pPr>
            <w:r>
              <w:rPr>
                <w:rFonts w:cs="Tahoma" w:ascii="Tahoma" w:hAnsi="Tahoma"/>
                <w:b w:val="false"/>
                <w:lang w:val="pl-PL" w:eastAsia="pl-PL"/>
              </w:rPr>
              <w:t>Laboratori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 w:eastAsia="pl-PL"/>
              </w:rPr>
            </w:pPr>
            <w:r>
              <w:rPr>
                <w:rFonts w:cs="Tahoma" w:ascii="Tahoma" w:hAnsi="Tahoma"/>
                <w:b w:val="false"/>
                <w:lang w:val="pl-PL" w:eastAsia="pl-PL"/>
              </w:rPr>
              <w:t xml:space="preserve">Ćwiczeniowa – </w:t>
            </w:r>
            <w:r>
              <w:rPr>
                <w:rFonts w:cs="Tahoma" w:ascii="Tahoma" w:hAnsi="Tahoma"/>
                <w:b w:val="false"/>
                <w:color w:val="000000"/>
                <w:lang w:val="pl-PL" w:eastAsia="pl-PL"/>
              </w:rPr>
              <w:t>zajęcia praktyczne przy komputerze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Tr</w:t>
      </w:r>
      <w:r>
        <w:rPr>
          <w:rFonts w:cs="Tahoma" w:ascii="Tahoma" w:hAnsi="Tahoma"/>
        </w:rPr>
        <w:t xml:space="preserve">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>
          <w:rFonts w:ascii="Tahoma" w:hAnsi="Tahoma" w:cs="Tahoma"/>
          <w:smallCaps/>
          <w:lang w:val="en-US"/>
        </w:rPr>
      </w:pPr>
      <w:r>
        <w:rPr>
          <w:rFonts w:cs="Tahoma" w:ascii="Tahoma" w:hAnsi="Tahoma"/>
          <w:smallCaps/>
          <w:lang w:val="en-US"/>
        </w:rPr>
        <w:t>Laboratorium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072"/>
      </w:tblGrid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ćwicze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mputer jako maszyna matematyczno-elektroniczna. Ewolucja elementów elektronicznych, świat analogowy i cyfrowy, systemy liczenia, system binarny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itektura systemu komputerowego, charakterystyka poszczególnych elementów: jednostka centralna, urządzenia wejścia/wyjścia, komunikacja pomiędzy elementami systemu komputerowego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operacyjny i oprogramowanie narzędziowe oraz użytkowe. Elementy pakietu biurowego, narzędzia do kompresji danych, narzędzia antywirusowe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eci komputerowe i usługi sieciowe. Rodzaje i przeznaczenie sieci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adnienia bezpieczeństwa pracy w sieci. Autoryzacja użytkowników, szyfrowanie danych, certyfikaty i podpisy cyfrowe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manistyczne i prawne aspekty informatyki. Ustawa o ochronie praw autorskich. Licencje i ich rodzaje. Bezpieczeństwo i higiena pracy z komputer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rzystanie z głównych elementów systemu operacyjnego. Używanie funkcji pulpitu i sprawne poruszanie się w środowisku graficznym. Zarządzanie drukarkam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rganizacja przechowywania danych w pamięciach masowych, praca z plikami, tworzenie katalogów, nazewnictwo plików, kopiowanie i przenoszenie plików i katalogów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szukiwanie plików i katalogów. Kompresja i dekompresja plikó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sługa przeglądarki internetowej. Zmiana ustawień przeglądarki. Elementy okna programu. Wyszukiwanie informacji w Internecie, obsługa programów, klucze wyszukiwań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ługi w Internecie, logowanie i bezpieczeństwo logowania, umiejętność korzystania z formularzy. Kopiowanie informacji z sieci Internet, zapisywanie stron WWW. Korzystanie z programów antywirusowyc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a programów pocztowych i programów klienta FT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z dokumentami tekstowymi, zapisywanie w różnych formatach plików. Wybór odpowiednich opcji w celu zwiększenia szybkości i efektywności pracy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i edycja dokumentów tekstowych, zastosowanie różnych formatów w celu udoskonalenia dokument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rzystanie zaawansowanych narzędzi edytora tekstu jak korespondencja seryjna, szablony dokumentów, tworzenie automatycznych spisów obiekt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z arkuszami kalkulacyjnymi, zapisywanie w różnych formatach plików. Wybór odpowiednich opcji w celu zwiększenia szybkości i efektywności pracy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edycja zawartości arkuszy kalkulacyjnych. Formatowanie danych. Zastosowanie predefiniowanych formuł matematycznych i logicznych a także tworzenie własnych formu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ór, tworzenie i modyfikacja wykresów. Ustawienia dokumentów do wydruku. Sprawdzanie i poprawa zawartośc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prostych baz danych w różnych trybach projektowania, tworzenie tabel, określanie i modyfikowanie pól i ich właściwości, wprowadzanie i edycja danych w tabeli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rtowanie i filtrowanie tabeli lub formularza, tworzenie, modyfikacja i uruchamianie kwerend w celu wybierania określonych informacji z bazy dan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edycja formularzy w celu wprowadzania, modyfikowania i usuwania rekordów i danych w rekordach. Tworzenie i edycja typowych raportów z danych i przygotowanie wydruk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prezentacji multimedialnych stosując różne sposoby jej wyświetlania, wraz z umiejętnością zastosowania różnych sposobów układu i wyglądu slajdów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prowadzanie, formatowanie i edycja tekstu w prezentacjach, wstawianie i edycja obrazów i rysunkó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formatowanie wykresów z danych, stosowanie animacji elementów i przejść slajdów oraz sprawdzanie i poprawianie zawartości prezentacji przed jej końcowym rozpowszechnianie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</w:rPr>
        <w:t>Korelacja pomiędzy efektami uczenia się, celami przedmiotu</w:t>
      </w:r>
      <w:r>
        <w:rPr/>
        <w:t>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58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 xml:space="preserve">Efekt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Cele przedmiot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Treści kształc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_U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C1, C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-L13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"/>
          <w:szCs w:val="20"/>
          <w:lang w:eastAsia="pl-PL"/>
        </w:rPr>
      </w:pPr>
      <w:r>
        <w:rPr>
          <w:rFonts w:eastAsia="Times New Roman" w:cs="Tahoma" w:ascii="Tahoma" w:hAnsi="Tahoma"/>
          <w:b/>
          <w:sz w:val="2"/>
          <w:szCs w:val="20"/>
          <w:lang w:eastAsia="pl-P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etody weryfikacji efektów uczenia się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63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 xml:space="preserve">Efekt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>
          <w:trHeight w:val="17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napToGrid w:val="false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_U0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Zadania praktyczne wysoko symulowa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</w:rPr>
              <w:t>Laboratoriu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</w:t>
      </w:r>
      <w:r>
        <w:rPr>
          <w:rFonts w:cs="Tahoma" w:ascii="Tahoma" w:hAnsi="Tahoma"/>
          <w:lang w:val="pl-PL"/>
        </w:rPr>
        <w:t>stopnia osiągnięcia</w:t>
      </w:r>
      <w:r>
        <w:rPr>
          <w:rFonts w:cs="Tahoma" w:ascii="Tahoma" w:hAnsi="Tahoma"/>
        </w:rPr>
        <w:t xml:space="preserve"> efektów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  <w:lang w:val="pl-PL" w:eastAsia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nie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5</w:t>
            </w:r>
          </w:p>
          <w:p>
            <w:pPr>
              <w:pStyle w:val="Nagwkitablic"/>
              <w:rPr/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ych elementów systemu operacyjnego w tym ustalać najważniejsze parametry konfiguracyjne, korzystać z funkcji pomocy, używać funkcji pulpitu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rządzać plikami,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a do kompresji i dekompresji plików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a antywirusowego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żywać prostego edytora teks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ywać typowych zadań związanych z przeszukiwaniem zasobów Internetu łącznie ze zmianą ustawień przeglądar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y elektronicznej do komunikacji oraz sposobów zwiększenia wydajności pracy podczas pracy z oprogramowaniem poczty elektronicznej ani usługi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a tekstów do rozwiązania co najmniej 50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a tekstów do rozwiązania co najmniej 50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co najmniej 50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co najmniej 50% zadań dotyczących animacji elementów i slajdów do tworzenia efektownych prezentacji multimedialnych a także przygotowania  prezentacji do publi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, w tym organizować pliki i foldery w sposób umożliwiający łatwiejszą ich identyfikację i odnalezienie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dstawowe funkcje poczty elektronicznej do komunikacji oraz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co 50% - 69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50% - 69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50% - 69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50% - 69% zadań dotyczących animacji elementów i slajdów do tworzenia efektownych prezentacji multimedialnych a także przygotowania  prezentacji do publi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 oraz korzystać z funkcji pomoc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 oraz stosować oprogramowanie użytkowe mające na celu kompresję i dekompresję pli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zukiwać informacji w sieci w tym wypełniać i wysyłać formularze dokumentów umieszczonych w siec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ę elektroniczną do komunikacji, konfigurować jej możliwości, stosować sposoby zwiększenia wydajności pracy podczas pracy z oprogramowaniem poczty elektronicznej a także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70%- 89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70%- 89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70%- 89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70%- 89% zadań dotyczących animacji elementów i slajdów do tworzenia efektownych prezentacji multimedialnych a także przygotowania  prezentacji do publik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, korzystać z funkcji pomocy a także używać funkcji pulpi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, stosować oprogramowanie do kompresji i dekompresji plików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e antywirusowe oraz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żywać prostego edytora teks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, poszukiwać informacji w sieci w tym wypełniać i wysyłać formularze dokumentów umieszczonych w sieci, zapisywać strony internetowe oraz ściągać pliki z Internetu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ować zawartość stron internetowych do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ę elektroniczną do komunikacji, stosować sposoby zwiększenia wydajności pracy podczas pracy z oprogramowaniem poczty elektronicznej a także organizować kontakty i zdarzenia a także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więcej niż 90% 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więcej niż 90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więcej niż 90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więcej niż 90% zadań dotyczących animacji elementów i slajdów do tworzenia efektownych prezentacji multimedialnych a także przygotowania  prezentacji do publikacji</w:t>
            </w:r>
          </w:p>
        </w:tc>
      </w:tr>
    </w:tbl>
    <w:p>
      <w:pPr>
        <w:pStyle w:val="Podpunkty"/>
        <w:ind w:left="0" w:hanging="0"/>
        <w:jc w:val="righ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Literatura podstawow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  <w:t>Glenn Brookshear J., Computer science: an overview, 10th edition, Addison Wesley, Boston 2009 lub nowsz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  <w:t>Lancaster J., McTaggart B., Penfold D., Scott D.; ECDL/ICDL 4.0: Study Guide, Sybex, London 2004 lub nowsza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en-US"/>
        </w:rPr>
      </w:pPr>
      <w:r>
        <w:rPr>
          <w:rFonts w:cs="Tahoma" w:ascii="Tahoma" w:hAnsi="Tahoma"/>
          <w:b w:val="false"/>
          <w:sz w:val="20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en-US" w:eastAsia="pl-PL"/>
              </w:rPr>
            </w:pPr>
            <w:r>
              <w:rPr>
                <w:rFonts w:cs="Tahoma" w:ascii="Tahoma" w:hAnsi="Tahoma"/>
                <w:sz w:val="20"/>
                <w:lang w:val="en-US" w:eastAsia="pl-PL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en-US" w:eastAsia="pl-PL"/>
              </w:rPr>
              <w:t>Long L., Long N., Computers: Information Technology in Perspective, 12th edition, Prentice Hall, 2005 lub nowsz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akład pracy studenta - bilans punktów ECTS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245"/>
      </w:tblGrid>
      <w:tr>
        <w:trPr>
          <w:trHeight w:val="493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Rodzaj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ktywności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L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L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Samodzielne przygotowanie się do L, w tym przygotowanie do zaliczeni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ECTS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"/>
              <w:spacing w:before="0" w:after="0"/>
              <w:rPr>
                <w:rFonts w:ascii="Tahoma" w:hAnsi="Tahoma" w:cs="Tahoma"/>
                <w:color w:val="000000"/>
                <w:spacing w:val="-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 ECTS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3 ECTS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57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jc w:val="both"/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both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60"/>
      <w:ind w:left="-108" w:right="-108" w:hanging="0"/>
      <w:jc w:val="center"/>
      <w:outlineLvl w:val="6"/>
    </w:pPr>
    <w:rPr>
      <w:b/>
      <w:i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l2">
    <w:name w:val="tytul2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0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Cele">
    <w:name w:val="Cele"/>
    <w:basedOn w:val="TextBody"/>
    <w:qFormat/>
    <w:pPr>
      <w:spacing w:before="120" w:after="0"/>
      <w:ind w:left="900" w:hanging="540"/>
    </w:pPr>
    <w:rPr/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numPr>
        <w:ilvl w:val="0"/>
        <w:numId w:val="0"/>
      </w:numPr>
      <w:ind w:firstLine="357"/>
      <w:outlineLvl w:val="9"/>
    </w:pPr>
    <w:rPr>
      <w:smallCaps/>
    </w:rPr>
  </w:style>
  <w:style w:type="paragraph" w:styleId="Podtekst">
    <w:name w:val="Podtekst"/>
    <w:basedOn w:val="Tekst"/>
    <w:qFormat/>
    <w:pPr>
      <w:spacing w:before="0" w:after="0"/>
    </w:pPr>
    <w:rPr>
      <w:rFonts w:ascii="Arial Narrow" w:hAnsi="Arial Narrow" w:cs="Arial Narrow"/>
    </w:rPr>
  </w:style>
  <w:style w:type="paragraph" w:styleId="Literatura">
    <w:name w:val="Literatura"/>
    <w:basedOn w:val="Tekst"/>
    <w:qFormat/>
    <w:pPr/>
    <w:rPr>
      <w:rFonts w:ascii="Arial Narrow" w:hAnsi="Arial Narrow" w:cs="Arial Narrow"/>
      <w:b/>
    </w:rPr>
  </w:style>
  <w:style w:type="paragraph" w:styleId="Tekstpodstawowy2">
    <w:name w:val="Tekst podstawowy 2"/>
    <w:basedOn w:val="Normal"/>
    <w:qFormat/>
    <w:pPr>
      <w:autoSpaceDE w:val="false"/>
      <w:spacing w:before="0" w:after="60"/>
      <w:jc w:val="center"/>
    </w:pPr>
    <w:rPr>
      <w:b/>
      <w:i/>
      <w:color w:val="FF0000"/>
      <w:sz w:val="16"/>
    </w:rPr>
  </w:style>
  <w:style w:type="paragraph" w:styleId="Wykazlit">
    <w:name w:val="Wykaz lit."/>
    <w:basedOn w:val="Podtekst"/>
    <w:qFormat/>
    <w:pPr>
      <w:numPr>
        <w:ilvl w:val="0"/>
        <w:numId w:val="3"/>
      </w:numPr>
      <w:spacing w:before="40" w:after="0"/>
      <w:ind w:left="538" w:hanging="181"/>
    </w:pPr>
    <w:rPr>
      <w:rFonts w:ascii="Times New Roman" w:hAnsi="Times New Roman" w:cs="Times New Roman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Tekstblokowy">
    <w:name w:val="Tekst blokowy"/>
    <w:basedOn w:val="Normal"/>
    <w:qFormat/>
    <w:pPr>
      <w:autoSpaceDE w:val="false"/>
      <w:spacing w:before="0" w:after="60"/>
      <w:ind w:left="-108" w:right="-76" w:hanging="0"/>
      <w:jc w:val="center"/>
    </w:pPr>
    <w:rPr>
      <w:b/>
      <w:i/>
      <w:color w:val="FF0000"/>
      <w:sz w:val="16"/>
    </w:rPr>
  </w:style>
  <w:style w:type="paragraph" w:styleId="Tekstpodstawowy3">
    <w:name w:val="Tekst podstawowy 3"/>
    <w:basedOn w:val="Normal"/>
    <w:qFormat/>
    <w:pPr>
      <w:autoSpaceDE w:val="false"/>
      <w:spacing w:before="0" w:after="60"/>
    </w:pPr>
    <w:rPr>
      <w:b/>
      <w:i/>
      <w:color w:val="FF0000"/>
      <w:sz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xtdopkt">
    <w:name w:val="txt do pkt."/>
    <w:basedOn w:val="Normal"/>
    <w:qFormat/>
    <w:pPr>
      <w:autoSpaceDE w:val="false"/>
      <w:spacing w:lineRule="auto" w:line="240" w:before="0" w:after="0"/>
      <w:ind w:left="180" w:hanging="0"/>
    </w:pPr>
    <w:rPr>
      <w:color w:val="000000"/>
      <w:sz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46:00Z</dcterms:created>
  <dc:creator>Marcin</dc:creator>
  <dc:description/>
  <cp:keywords/>
  <dc:language>en-US</dc:language>
  <cp:lastModifiedBy>Małgorzata Leśniowska-Gontarz</cp:lastModifiedBy>
  <cp:lastPrinted>2012-04-26T10:39:00Z</cp:lastPrinted>
  <dcterms:modified xsi:type="dcterms:W3CDTF">2022-05-26T11:41:00Z</dcterms:modified>
  <cp:revision>54</cp:revision>
  <dc:subject/>
  <dc:title>Sylabus wzór</dc:title>
</cp:coreProperties>
</file>