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0"/>
        <w:gridCol w:w="754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0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ahoma" w:cs="Tahoma" w:ascii="Tahoma" w:hAnsi="Tahoma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WYŻSZA SZKOŁA</w:t>
              <w:br/>
              <w:t>INFORMATYKI I ZARZĄDZANIA</w:t>
              <w:br/>
              <w:t xml:space="preserve">z siedzibą w Rzeszowie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9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zedmiotu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munikacja międzykulturow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Rocznik studiów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</w:rPr>
              <w:t>2020/20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gium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arządza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unek studiów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arządzani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ziom kształcenia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 kształcenia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jalność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Tahoma" w:ascii="Tahoma" w:hAnsi="Tahoma"/>
                <w:b w:val="false"/>
              </w:rPr>
              <w:t>Zarządzanie biznesem międzynarodowym, E-biznes i marketing cyfrow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odpowiedzialna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gr Małgorzata Wejsis-Gołębiak</w:t>
            </w:r>
          </w:p>
        </w:tc>
      </w:tr>
      <w:tr>
        <w:trPr/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w języku angielskim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>
          <w:rFonts w:cs="Tahoma" w:ascii="Tahoma" w:hAnsi="Tahoma"/>
        </w:rPr>
        <w:t>Cele</w:t>
      </w:r>
      <w:r>
        <w:rPr/>
        <w:t xml:space="preserve"> przedmiotu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Zapoznanie studenta z podstawowymi teoriami i definicjami z zakresu komunikacji międzykultur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poznanie studenta z podstawowymi obszarami różnic kulturow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Przekazanie wiedzy na temat wybranych kultur narodow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poznanie studenta ze znaczeniem różnic kulturowych w biznes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5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Zapoznanie studenta z podstawowymi teoriami i definicjami z zakresu konfliktu międzykulturow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6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poznanie studenta z podstawowymi pojęciami z zakresu psychologii międzykulturowej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>
          <w:rFonts w:cs="Tahoma" w:ascii="Tahoma" w:hAnsi="Tahoma"/>
        </w:rPr>
        <w:t>Przedmiotowe efekty uczenia się, z podziałem na wiedzę, umiejętności i kompetencje, wraz z odniesieniem do efektów uczenia się dla kierunku</w:t>
      </w:r>
    </w:p>
    <w:tbl>
      <w:tblPr>
        <w:tblW w:w="98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163"/>
        <w:gridCol w:w="2856"/>
      </w:tblGrid>
      <w:tr>
        <w:trPr>
          <w:trHeight w:val="227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40" w:after="40"/>
              <w:jc w:val="center"/>
              <w:rPr/>
            </w:pPr>
            <w:r>
              <w:rPr>
                <w:rFonts w:cs="Tahoma" w:ascii="Tahoma" w:hAnsi="Tahoma"/>
              </w:rPr>
              <w:t xml:space="preserve">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Wyjaśnić podstawowe pojęcia z zakresu komunikacji międzykulturowej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Zdefiniować najważniejsze obszary występowania różnic kulturow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ystematyzować kultury narodow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Zdefiniować podstawowe pojęcia związane z psychologią międzykulturową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efiniować różnice kulturowe w biznesie międzynarodowy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pacing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left"/>
              <w:rPr/>
            </w:pPr>
            <w:r>
              <w:rPr>
                <w:rFonts w:cs="Tahoma" w:ascii="Tahoma" w:hAnsi="Tahoma"/>
              </w:rPr>
              <w:t>Wyjaśnić podstawowe pojęcia i teorie z zakresu konfliktów międzykulturowych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10</w:t>
            </w:r>
          </w:p>
          <w:p>
            <w:pPr>
              <w:pStyle w:val="Wrubryc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43"/>
      </w:tblGrid>
      <w:tr>
        <w:trPr/>
        <w:tc>
          <w:tcPr>
            <w:tcW w:w="9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16"/>
        </w:rPr>
      </w:pPr>
      <w:r>
        <w:rPr>
          <w:rFonts w:cs="Tahoma" w:ascii="Tahoma" w:hAnsi="Tahoma"/>
          <w:b w:val="false"/>
          <w:sz w:val="16"/>
        </w:rPr>
      </w:r>
    </w:p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nwersatorium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/>
            </w:pPr>
            <w:r>
              <w:rPr>
                <w:rFonts w:cs="Tahoma" w:ascii="Tahoma" w:hAnsi="Tahoma"/>
                <w:b w:val="false"/>
              </w:rPr>
              <w:t>Konwersatorium informacyjno - problemowy- przekazanie podstawowych pojęć i teorii, które są wprowadzeniem do realizowanego materiału, prezentacja zagadnień związanych z problematyką wielokulturowości w dobie globalizacji, połączone z  bezpośrednią aktywnością studentów, skierowaną na rozwiązanie problemów teoretycznych lub praktycznych.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>
          <w:rFonts w:cs="Tahoma" w:ascii="Tahoma" w:hAnsi="Tahoma"/>
        </w:rPr>
        <w:t xml:space="preserve">Tr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tabs>
          <w:tab w:val="clear" w:pos="708"/>
          <w:tab w:val="left" w:pos="972" w:leader="none"/>
        </w:tabs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  <w:tab/>
      </w:r>
    </w:p>
    <w:p>
      <w:pPr>
        <w:pStyle w:val="Podpunkty"/>
        <w:ind w:left="0" w:right="0" w:hanging="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KONWERSATORIUM</w:t>
      </w:r>
    </w:p>
    <w:tbl>
      <w:tblPr>
        <w:tblW w:w="83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16"/>
      </w:tblGrid>
      <w:tr>
        <w:trPr>
          <w:trHeight w:val="7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wykład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  <w:spacing w:val="-6"/>
              </w:rPr>
              <w:t>Kultura- Język-Tożsamość: wprowadzanie do podstawowych zagadnień związanych z komunikacją międzykulturową, przedstawienie podstawowych pojęć i defini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ultura jako źródło barier w komunikacji międzykulturowej: wymiary kultury G. Hofstedego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/>
            </w:pPr>
            <w:r>
              <w:rPr>
                <w:rFonts w:cs="Tahoma" w:ascii="Tahoma" w:hAnsi="Tahoma"/>
              </w:rPr>
              <w:t>Typologia kultur E. Halla, cechy kultur wybranych krajów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żnice kulturowe w biznesie, różnice kulturowe w negocjacjach międzynarodowych, wpływ różnic kulturowych na reklamę i marketin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flikty międzykulturowe-przyczyny i dynamika konfliktów międzykulturowych oraz metody ich rozwiązy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Cs w:val="20"/>
              </w:rPr>
              <w:t>K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owe pojęcia z zakresu psychologii międzykulturowej, kontekst ekokulturowy a charakterystyczne cechy danej społeczności,</w:t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8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,C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2,K3,K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,C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2,K3,K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5</w:t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639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Efekt 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 w ramach której następuje weryfikacja efektu</w:t>
            </w:r>
          </w:p>
        </w:tc>
      </w:tr>
      <w:tr>
        <w:trPr>
          <w:trHeight w:val="1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1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2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3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4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5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_W06</w:t>
            </w:r>
          </w:p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sz w:val="20"/>
              </w:rPr>
              <w:t>Egzamin pisemny składający się z pytań otwartych/zamkniętych z krótką lub rozszerzoną odpowiedzią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nwersatorium</w:t>
            </w:r>
          </w:p>
          <w:p>
            <w:pPr>
              <w:pStyle w:val="Podpunkty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/>
        <w:t xml:space="preserve">Kryteria oceny stopnia osiągnięcia efektów </w:t>
      </w:r>
      <w:r>
        <w:rPr>
          <w:rFonts w:cs="Tahoma" w:ascii="Tahoma" w:hAnsi="Tahoma"/>
        </w:rPr>
        <w:t>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8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podstawowych pojęć związanych z komunikacją międzykultur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30%-69% z podstawowych pojęć związanych z komunikacją międzykulturową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70%-99%  z podstawowych pojęć związanych z komunikacją międzykulturową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 xml:space="preserve">Wyjaśnić wszystkie </w:t>
            </w:r>
            <w:r>
              <w:rPr>
                <w:rFonts w:cs="Tahoma" w:ascii="Tahoma" w:hAnsi="Tahoma"/>
                <w:spacing w:val="-6"/>
                <w:sz w:val="20"/>
              </w:rPr>
              <w:t>pojęcia związane z komunikacją międzykulturową omawiane na wykładz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najważniejszych obszarów występowania różnic kultu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30%-69% z najważniejszych obszarów występowania różnic kulturowych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70%-99%  z najważniejszych obszarów występowania różnic kulturowych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 xml:space="preserve">Zdefiniować wszystkie najważniejsze obszary występowania różnic kulturowych </w:t>
            </w:r>
            <w:r>
              <w:rPr>
                <w:rFonts w:cs="Tahoma" w:ascii="Tahoma" w:hAnsi="Tahoma"/>
                <w:spacing w:val="-6"/>
                <w:sz w:val="20"/>
              </w:rPr>
              <w:t>omawiane na wykładz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Usystematyzować omawianych na wykładzie kultur nar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Usystematyzować 30%-69% z kultur narodowych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Usystematyzować 70%-99%  z kultur narodowych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Usystematyzować wszystkie z kultur narodowych omawianych na wykładz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podstawowych pojęć związanych z psychologią międzykultur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30%-69% z podstawowych pojęć związane z psychologią międzykulturową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70%-99%  z podstawowych pojęć związane z psychologią międzykulturową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wszystkie podstawowe pojęcia związane z psychologią międzykulturową omawiane na wykładz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finiować różnic kulturowych w biznesie międzynar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30%-69%  różnic kulturowych w biznesie międzynarodowym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70%-99%  różnic kulturowych w biznesie międzynarodowym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Zdefiniować wszystkie różnice kulturowe w biznesie międzynarodowym omawiane na wykładzi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podstawowych pojęć i teorii z zakresu konfliktów międzykultu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 30%-69%  z podstawowych pojęć i teorii z zakresu konfliktów międzykulturowych omawianych na wykład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 70%-99%  z podstawowych pojęć i teorii z zakresu konfliktów międzykulturowych omawianych na wykładz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mn"/>
              <w:rPr/>
            </w:pPr>
            <w:r>
              <w:rPr>
                <w:rFonts w:cs="Tahoma" w:ascii="Tahoma" w:hAnsi="Tahoma"/>
                <w:sz w:val="20"/>
              </w:rPr>
              <w:t>Wyjaśnić  wszystkie podstawowe pojęcia i teorie z zakresu konfliktów międzykulturowych omawianych na wykładzie</w:t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/>
      </w:pPr>
      <w:r>
        <w:rPr/>
        <w:t>Literatura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S. Magala, Cross-cultural competence, London 2005.</w:t>
            </w:r>
          </w:p>
        </w:tc>
      </w:tr>
    </w:tbl>
    <w:p>
      <w:pPr>
        <w:pStyle w:val="Podpunkty"/>
        <w:ind w:left="0" w:righ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righ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teratura uzupełniająca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G.M. Chen, W. Starosta, Foundations of Intercultural Communication, Boston: Allyn and Bacon, 1998.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E.T. Hall, The Hidden Dimension, Anchor, 1990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G. Hofstede, Culture and Organizations: Software of the Mind, McGraw - Hill, 2004.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C. Calloway-Thomas, P. Cooper, Ch. Simonds, Intercultural Communication: A Text with Readings, Allyn&amp;Bacon, 2006.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Nakład pracy studenta - bilans punktów ECTS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9"/>
        <w:gridCol w:w="2113"/>
        <w:gridCol w:w="29"/>
      </w:tblGrid>
      <w:tr>
        <w:trPr>
          <w:trHeight w:val="73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bciążenie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dział w K (UB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nsultacje do K (UB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egzaminie z K (UB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modzielne studiowanie tematyki K, w tym przygotowanie do egzaminu/zaliczenia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50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pacing w:val="-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-4"/>
                <w:sz w:val="20"/>
                <w:szCs w:val="20"/>
              </w:rPr>
              <w:t>0 ECTS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8"/>
        <w:b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pacing w:val="-8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pacing w:val="-8"/>
        <w:b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0"/>
        <w:spacing w:val="-8"/>
        <w:b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spacing w:val="-8"/>
        <w:b w:val="false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0"/>
        <w:spacing w:val="-8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0"/>
        <w:spacing w:val="-8"/>
        <w:b w:val="false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0"/>
        <w:spacing w:val="-8"/>
        <w:b w:val="false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0"/>
        <w:spacing w:val="-8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mallCaps w:val="false"/>
        <w:caps w:val="false"/>
        <w:sz w:val="20"/>
        <w:b w:val="false"/>
        <w:szCs w:val="24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right="0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2z0">
    <w:name w:val="WW8Num2z0"/>
    <w:qFormat/>
    <w:rPr>
      <w:rFonts w:ascii="Tahoma" w:hAnsi="Tahoma" w:cs="Tahoma"/>
      <w:b w:val="false"/>
      <w:spacing w:val="-8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Tahoma" w:hAnsi="Tahoma" w:cs="Tahoma"/>
      <w:b w:val="false"/>
      <w:caps w:val="false"/>
      <w:smallCaps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caps w:val="false"/>
      <w:smallCaps w:val="false"/>
      <w:sz w:val="20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57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"/>
      <w:jc w:val="both"/>
    </w:pPr>
    <w:rPr>
      <w:sz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sz w:val="20"/>
    </w:rPr>
  </w:style>
  <w:style w:type="paragraph" w:styleId="Tekst">
    <w:name w:val="tekst"/>
    <w:qFormat/>
    <w:pPr>
      <w:widowControl/>
      <w:suppressAutoHyphens w:val="true"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eastAsia="zh-CN" w:bidi="ar-SA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right="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right="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left="0" w:right="0"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1">
    <w:name w:val="Tekst podstawowy 21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right="0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1">
    <w:name w:val="Tekst blokowy1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1">
    <w:name w:val="Tekst podstawowy 31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right="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5:00Z</dcterms:created>
  <dc:creator>Marcin</dc:creator>
  <dc:description/>
  <cp:keywords/>
  <dc:language>en-US</dc:language>
  <cp:lastModifiedBy>Małgorzata Leśniowska-Gontarz</cp:lastModifiedBy>
  <cp:lastPrinted>1995-11-21T17:41:00Z</cp:lastPrinted>
  <dcterms:modified xsi:type="dcterms:W3CDTF">2022-05-31T09:03:00Z</dcterms:modified>
  <cp:revision>21</cp:revision>
  <dc:subject/>
  <dc:title>Sylabus wzór</dc:title>
</cp:coreProperties>
</file>