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Historia kultury i literatury amerykański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  <w:color w:val="000000"/>
              </w:rPr>
              <w:t>Studia I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Dr Izabela Bełz-Kaczmare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Analiza i interpretacja tekstu literackiego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Cele prz</w:t>
      </w:r>
      <w:r>
        <w:rPr/>
        <w:t>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czytania i interpretacji tekstów kulturowych literackich w kontekście zjawisk i procesów społecznych i politycznych danej epo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rozróżniania rodzajów i gatunków literackich i form dzieł sztuki charakterystycznych dla prądów kulturowych w okresie XVII-XX wieku, na podstawie lektury tekstów literackich i in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zwijanie umiejętności porównania i zestawienia zjawisk literackich i kulturowych w różnych okresach historii USA oraz umiejętności tworzenia syntetycznego oglądu tych procesów w powiązaniu ze zjawiskami kulturowymi w Europie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miotowe efekty uczenia się, z podziałem na wiedzę, umiejętności i kompetencje społeczne, wraz z odniesieniem do efektów uczenia się dla kierunku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87"/>
        <w:gridCol w:w="1785"/>
      </w:tblGrid>
      <w:tr>
        <w:trPr>
          <w:trHeight w:val="7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 uczenia się dla kierunku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 elementarną terminologię językoznawczą, kulturową i historycznoliteracką dotyczącą przedmiot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ma podstawową wiedzę o odbiorcach kultury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i literatury amerykańskiej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5, K_W08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rafi interpretować zjawiska w kulturze i literaturze amerykańskiej specyficzne dla danego okres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K_U16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kompetencji społecznych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ma świadomość odpowiedzialności za zachowanie dziedzictwa kulturowego Europy i Ameryk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6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toda podająca (wykład informacyjny) z elementami metody problemowej i pokazowej.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/>
      </w:pPr>
      <w:r>
        <w:rPr>
          <w:rFonts w:cs="Tahoma" w:ascii="Tahoma" w:hAnsi="Tahoma"/>
          <w:smallCaps/>
        </w:rPr>
        <w:t>W</w:t>
      </w:r>
      <w:r>
        <w:rPr/>
        <w:t>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wykładów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American literature: Themes and General Background, crucial facts from American history (17th-20th c.)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Early American literature (1620-1820):</w:t>
            </w:r>
          </w:p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  <w:spacing w:val="-6"/>
                <w:lang w:val="en-US"/>
              </w:rPr>
              <w:t>Anne Bradstreet “Here Follows Some Verses Upon the Burning of Our House” (1666)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“</w:t>
            </w:r>
            <w:r>
              <w:rPr>
                <w:rFonts w:cs="Tahoma" w:ascii="Tahoma" w:hAnsi="Tahoma"/>
                <w:spacing w:val="-6"/>
                <w:lang w:val="en-US"/>
              </w:rPr>
              <w:t xml:space="preserve">The Author to her Book” (1678) 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Benjamin Franklin – The Way to Wealth, The Autobiograph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American literature 1820- 1865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The short story: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Washington Irving: “Rip Van Winkle”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 xml:space="preserve">Edgar Allan Poe, "The Fall of the House of Usher”  (1839) 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 xml:space="preserve">Herman Melville, “Bartleby, the Scrivener” (1853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The American romance: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Nathaniel Hawthorne, The Scarlet Letter (185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American Transcendentalists: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Ralph Waldo Emerson: Nature (extracts), selected poems;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H. D. Thoreau : Walden, or Life in the Wood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American poetry in the 19th century and 20th century: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Walt Whitman, Emily Dickinson, Robert Fros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 xml:space="preserve">From the Civil War to World War I: 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Naturalism vs. Modernist trends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Mark Twain, Theodore Dreiser, Henry James,  Stephen Crane.</w:t>
            </w:r>
          </w:p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The American South in modernist fiction: William Faulkn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keepNext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W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spacing w:val="-6"/>
                <w:lang w:val="en-US"/>
              </w:rPr>
            </w:pPr>
            <w:r>
              <w:rPr>
                <w:rFonts w:cs="Tahoma" w:ascii="Tahoma" w:hAnsi="Tahoma"/>
                <w:spacing w:val="-6"/>
                <w:lang w:val="en-US"/>
              </w:rPr>
              <w:t>American Dreams and fears: F. S. Fitzgerald, N. West, E. Hemingwa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US"/>
              </w:rPr>
              <w:t>W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  <w:spacing w:val="-6"/>
                <w:lang w:val="en-US"/>
              </w:rPr>
              <w:t>American drama in the 20th century: Tennessee Williams, Arthur Miller, E. O’Neill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  <w:lang w:val="en-US"/>
        </w:rPr>
      </w:pPr>
      <w:r>
        <w:rPr>
          <w:rFonts w:cs="Tahoma" w:ascii="Tahoma" w:hAnsi="Tahoma"/>
          <w:b w:val="false"/>
          <w:sz w:val="12"/>
          <w:lang w:val="en-US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, C2, C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1-W8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</w:t>
      </w:r>
      <w:r>
        <w:rPr>
          <w:rFonts w:cs="Tahoma" w:ascii="Tahoma" w:hAnsi="Tahoma"/>
          <w:spacing w:val="-8"/>
        </w:rPr>
        <w:t>uczenia się</w:t>
      </w:r>
      <w:r>
        <w:rPr>
          <w:rFonts w:cs="Tahoma" w:ascii="Tahoma" w:hAnsi="Tahoma"/>
          <w:b w:val="false"/>
          <w:sz w:val="20"/>
        </w:rPr>
        <w:t xml:space="preserve"> 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2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U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K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yskusja, zadania pisem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ykład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stopnia osiągnięcia efektów </w:t>
      </w:r>
      <w:r>
        <w:rPr>
          <w:rFonts w:cs="Tahoma" w:ascii="Tahoma" w:hAnsi="Tahoma"/>
          <w:spacing w:val="-8"/>
        </w:rPr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8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jaśnić ani prawidłowo użyć terminologii literaturoznawczej, kulturowej i historycznoliterac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jaśnić znaczenie terminów literaturoznawczych i historycznoliterackich w stopniu ogólny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jaśnić i swobodnie posługiwać się większością terminów historycznoliterackich, literaturoznawczych i kult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czerpująco wyjaśnić znaczenie całej wymaganej terminologii historycznoliterackiej, literaturoznawczej i kulturowej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podstawową wiedzą o odbiorcach literatury i kultury amerykański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podstawową wiedzą o odbiorcach literatury i kultury amerykańskiej w danym okres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więcej niż podstawową wiedzą o odbiorcach kultury i litera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wobodnie i wyczerpująco przedstawić bogate informacje na temat adresatów kultury i literatury amerykańskiej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ogóle zinterpretować zjawisk kulturowych i literackich istotnych dla danego okre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interpretować zjawiska kulturowe i literackie w danym okresie w sposób ogól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ć dobrze zinterpretować większość zjawisk kulturowych i literackich w danym okre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obodnie i dogłębnie zinterpretować wszystkie zjawiska kulturowe i literackie w danym okres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</w:rPr>
            </w:pPr>
            <w:r>
              <w:rPr>
                <w:rFonts w:cs="Tahoma" w:ascii="Tahoma" w:hAnsi="Tahoma"/>
                <w:spacing w:val="-6"/>
                <w:sz w:val="20"/>
              </w:rPr>
              <w:t>Wykazać się żadną świadomością odpowiedzialności za zachowanie kulturowego dziedzictwa europej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ać się świadomością odpowiedzialności za zachowanie kulturowego dziedzictwa europejskiego w sposób bardzo ogól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zadowalającym stopniem świadomości kulturowego dziedzictwa europej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ać się dużą wrażliwością i świadomością kulturowego dziedzictwa europejskiego 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</w:rPr>
              <w:t>The Norton Anthology of American Literature, Shorter Edition, New York, 1979 (lub dowolne następne edycje): teksty poetyckie i krótkie teksty prozą.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Anne Bradstreet (two poems), 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B. Franklin: The Way to Wealth, The Autobiography (extract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. A. Poe: “The Fall of the House of Usher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H. Melville: “Bartleby the Scrivener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. Dickinson (selected poem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R. W. Emerson: Nature (an extract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H. D, Thoreau: Walden, or the Life in the Woods (an extract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N. Hawthorne: The Scarlet Letter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W. Faulkner: “A Rose for Emily” 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. Crane: “The Open Boat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R. Frost (selected poems)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F. Scott Fitzgerald: “The Rich Boy”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N. West: The Day of the Locust (Chapter Eighteen)</w:t>
            </w:r>
          </w:p>
          <w:p>
            <w:pPr>
              <w:pStyle w:val="Podpunkty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Tennessee Williams: A Streetcar Named Desire</w:t>
            </w:r>
          </w:p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A. Miller (one play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pl-PL" w:eastAsia="pl-PL"/>
              </w:rPr>
              <w:t>1. A. Kopcewicz, M. Sienicka: Historia literatury amerykańskiej w zarysie , wiek XX, Warszawa 1981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University Press 1973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pl-PL" w:eastAsia="pl-PL"/>
              </w:rPr>
              <w:t>2. A. Kopcewicz, M. Sienicka: Historia literatury Stanów Zjednoczonych w zarysie, wiek XVII-XIX, Warszawa 1983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en-GB" w:eastAsia="pl-PL"/>
              </w:rPr>
              <w:t xml:space="preserve">3. Davis, Harrison, Johnson, Smith, Crawford (eds.), The Bedford Anthology of World Literature, vol.1-6. </w:t>
            </w:r>
            <w:r>
              <w:rPr>
                <w:rFonts w:cs="Tahoma" w:ascii="Tahoma" w:hAnsi="Tahoma"/>
                <w:lang w:val="en-US" w:eastAsia="pl-PL"/>
              </w:rPr>
              <w:t xml:space="preserve">Bedford St.Martin’s </w:t>
            </w:r>
            <w:r>
              <w:rPr>
                <w:rFonts w:cs="Tahoma" w:ascii="Tahoma" w:hAnsi="Tahoma"/>
                <w:lang w:val="pl-PL" w:eastAsia="pl-PL"/>
              </w:rPr>
              <w:t>2004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right" w:pos="9540" w:leader="none"/>
              </w:tabs>
              <w:rPr/>
            </w:pPr>
            <w:r>
              <w:rPr>
                <w:rFonts w:cs="Tahoma" w:ascii="Tahoma" w:hAnsi="Tahoma"/>
                <w:lang w:val="de-DE" w:eastAsia="pl-PL"/>
              </w:rPr>
              <w:t>2.</w:t>
            </w:r>
            <w:r>
              <w:rPr>
                <w:rFonts w:cs="Tahoma" w:ascii="Tahoma" w:hAnsi="Tahoma"/>
                <w:lang w:val="en-GB" w:eastAsia="pl-PL"/>
              </w:rPr>
              <w:t xml:space="preserve"> Inne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1. Drabble, M., (ed.), The Oxford Companion to English Literature. Oxford University Press 1995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2. C. Brooks and Warren (ed.): Understanding Fiction, New York 1960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3. Kennedy, X.J. Literature: An Introduction to Fiction, Poetry, and Drama. Harper CollinsPublishers, New York, 1991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4. Murfin, R., The Bedford Glossary of Critical and Literary Terms. Bedford St.Martin’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GB" w:eastAsia="pl-PL"/>
              </w:rPr>
            </w:pPr>
            <w:r>
              <w:rPr>
                <w:rFonts w:cs="Tahoma" w:ascii="Tahoma" w:hAnsi="Tahoma"/>
                <w:lang w:val="en-GB" w:eastAsia="pl-PL"/>
              </w:rPr>
              <w:t>5. Nicholls, P. (ed.), The Cambridge History of Twentieth-Century English Literature. Cambridge University Press 200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6. handouts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Nakład pracy studenta - bilans punktów ECTS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2"/>
        <w:gridCol w:w="2123"/>
      </w:tblGrid>
      <w:tr>
        <w:trPr>
          <w:trHeight w:val="231" w:hRule="atLeast"/>
          <w:cantSplit w:val="true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31" w:hRule="atLeast"/>
          <w:cantSplit w:val="true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4:00Z</dcterms:created>
  <dc:creator>Marcin</dc:creator>
  <dc:description/>
  <cp:keywords/>
  <dc:language>en-US</dc:language>
  <cp:lastModifiedBy>WSIiZ</cp:lastModifiedBy>
  <cp:lastPrinted>2012-02-27T11:59:00Z</cp:lastPrinted>
  <dcterms:modified xsi:type="dcterms:W3CDTF">2021-06-04T15:22:00Z</dcterms:modified>
  <cp:revision>9</cp:revision>
  <dc:subject/>
  <dc:title>Sylabus wzór</dc:title>
</cp:coreProperties>
</file>