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Moduł 4 - Arkusze kalkulacyjne</w:t>
      </w:r>
    </w:p>
    <w:p>
      <w:pPr>
        <w:pStyle w:val="Mod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Mod"/>
        <w:rPr>
          <w:i w:val="false"/>
          <w:i w:val="false"/>
          <w:sz w:val="24"/>
        </w:rPr>
      </w:pPr>
      <w:r>
        <w:rPr>
          <w:i w:val="false"/>
          <w:sz w:val="24"/>
        </w:rPr>
        <w:t>Wprowadzenie</w:t>
      </w:r>
    </w:p>
    <w:p>
      <w:pPr>
        <w:pStyle w:val="Mod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yscy kandydaci przystępujący do egzaminu muszą posiadać Europejską Kartę Umiejętności Komputerowych (EKUK). W przypadku pomyślnego zaliczenia testu, egzaminator odnotowuje to na karcie EKUK, a ponadto przesyła informację do Polskiego Biura ECD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zed zakończeniem testu egzaminator winien otrzymać z powrotem od zdających wszystkie materiały. Wszystkie materiały oraz cała dokumentacja musi zostać zabezpieczona po przeprowadzonym teśc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ymagania dotyczące Modułu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ndydaci przystępujący do egzaminu powinni wykazać się odpowiednią wiedzą dotyczącą możliwości oraz zasad wykorzystania arkuszy kalkulacyjnych. Zdający egzaminy powinni być w stanie wykonać różne zadania – zdefiniować nowy arkusz, wykonać obliczenia oraz stworzyć wyk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dania przeznaczone dla Modułu 4 składają się z 10 testów. Każdy test składa się z 27 zada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gzaminator losuje dla kandydata jeden test. Wybrany test powinien zostać zarejestrowany. Jeśli kandydat nie zaliczy testu, ten sam zestaw pytań nie może być przydzielony na egzaminie poprawkowy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rstefteroverskri"/>
        <w:spacing w:lineRule="auto" w:line="240" w:before="0" w:after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Egzaminator ECDL musi sprawdzić tożsamość egzaminowanego i udzielić mu następujących informacji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żadna część materiałów z egzaminu ECDL nie może opuścić sali po egzamini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andydaci muszą oddać wszystkie materiały przed opuszczeniem sali egzaminacyjnej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gzaminowani mogą używać kartek papieru  oznakowanych przez egzaminator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dczas testu nie można używać książek ani innych materiałów pomocnicz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egzaminowani nie mogą rozmawiać miedzy sobą ani z egzaminatorem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dczas testu egzaminowany nie powinien opuszczać sali egzaminacyjnej bez opieki.</w:t>
      </w:r>
    </w:p>
    <w:p>
      <w:pPr>
        <w:pStyle w:val="Frstefteroverskri"/>
        <w:spacing w:lineRule="auto" w:line="240" w:before="0" w:after="12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 przypadku jakiegokolwiek naruszenia reguł, egzamin powinien być przerwany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zas trwania egzaminu wynosi 45 min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Ocen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gzaminator ocenia każde pytanie zgodnie z podaną punktacją. Łącznie za rozwiązanie całego testu można otrzymać 30 punktów. Kandydat zda test jeśli średnia dobrych odpowiedzi wyniesie przynajmniej 80% (czyli 24 z 30 punktów)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st 4.1</w:t>
      </w:r>
    </w:p>
    <w:p>
      <w:pPr>
        <w:pStyle w:val="Normal"/>
        <w:jc w:val="both"/>
        <w:rPr/>
      </w:pPr>
      <w:r>
        <w:rPr>
          <w:sz w:val="24"/>
        </w:rPr>
        <w:t>Za rozwiązanie testu w Module 4 można otrzymać 30 punktów (4 punkty za Zadanie 2 i po 1 punkcie za wszystkie inne wykonane zadanie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</w:rPr>
      </w:pPr>
      <w:r>
        <w:rPr>
          <w:bCs/>
          <w:sz w:val="24"/>
        </w:rPr>
        <w:t>Otwórz pusty arkusz kalkulacyjny.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</w:rPr>
      </w:pPr>
      <w:r>
        <w:rPr>
          <w:sz w:val="24"/>
        </w:rPr>
        <w:t xml:space="preserve">Utwórz w nim budżet dla klubu squash według poniższego wzoru. Komórki oznaczone </w:t>
      </w:r>
      <w:r>
        <w:rPr>
          <w:b/>
          <w:i/>
          <w:sz w:val="24"/>
        </w:rPr>
        <w:t>formuła</w:t>
      </w:r>
      <w:r>
        <w:rPr>
          <w:sz w:val="24"/>
        </w:rPr>
        <w:t xml:space="preserve"> pozostaw na razie pust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B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Budże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Wydat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ił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potkan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Reprezentac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Średni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oszty zaopatrzen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Opłata za wynaj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romocj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uma wydatk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ytłuść (pogrub) zawartość komórki A2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mień szerokość każdej kolumny, tak aby wszystkie dane były w pełni widoczn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suń zawartość komórki D6.Wprowadź do niej nową wartość 345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staw do komórki B7 formułę sumującą wartości z bloku komórek B4:B6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zekopuj formułę z komórki B7 do komórek C7 i D7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 komórki E4 wstaw formułę obliczającą średnią arytmetyczną wartości z bloku komórek B4:D4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zekopuj formułę z komórki E4 do komórek E5 i E6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definiuj obramowanie wszystkich komórek w tabel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definiuj format wyświetlania wszystkich wartości liczbowych z dwoma miejscami po przecinku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yrównaj zawartość komórek w bloku B3:E3 do lewej krawędz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żywając odpowiedniego formatu dodaj do wartości w wierszu 7 symbol waluty (zł)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4"/>
        </w:rPr>
      </w:pPr>
      <w:r>
        <w:rPr>
          <w:sz w:val="24"/>
        </w:rPr>
        <w:t xml:space="preserve">Umieść tekst </w:t>
      </w:r>
      <w:r>
        <w:rPr>
          <w:b/>
          <w:bCs/>
          <w:i/>
          <w:iCs/>
          <w:sz w:val="24"/>
        </w:rPr>
        <w:t>Szkic</w:t>
      </w:r>
      <w:r>
        <w:rPr>
          <w:sz w:val="24"/>
        </w:rPr>
        <w:t xml:space="preserve"> po lewej stronie w stopce arkusz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Zapisz skoroszyt na dysku pod nazwą </w:t>
      </w:r>
      <w:r>
        <w:rPr>
          <w:b/>
          <w:bCs/>
          <w:i/>
          <w:iCs/>
          <w:sz w:val="24"/>
        </w:rPr>
        <w:t>sezon.xls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4"/>
        </w:rPr>
      </w:pPr>
      <w:r>
        <w:rPr>
          <w:sz w:val="24"/>
        </w:rPr>
        <w:t xml:space="preserve">Otwórz drugi arkusz w skoroszycie </w:t>
      </w:r>
      <w:r>
        <w:rPr>
          <w:b/>
          <w:bCs/>
          <w:i/>
          <w:iCs/>
          <w:sz w:val="24"/>
        </w:rPr>
        <w:t>sezon.xls</w:t>
      </w:r>
      <w:r>
        <w:rPr>
          <w:b/>
          <w:i/>
          <w:sz w:val="24"/>
        </w:rPr>
        <w:t>.</w:t>
      </w:r>
      <w:r>
        <w:rPr>
          <w:sz w:val="24"/>
        </w:rPr>
        <w:t xml:space="preserve"> Do komórki C3 wstaw tekst </w:t>
      </w:r>
      <w:r>
        <w:rPr>
          <w:b/>
          <w:bCs/>
          <w:i/>
          <w:iCs/>
          <w:sz w:val="24"/>
        </w:rPr>
        <w:t>Zbiorcze dan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kopuj całą zawartość arkusza pierwszego i wstaw do arkusza drugiego poczynając od komórki C5. Dopasuj szerokości kolum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wrócić do pierwszego arkusza w skoroszycie. Utwórz wykres słupkowy z danych z bloku komórek A3:D6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Zatytułuj wykres </w:t>
      </w:r>
      <w:r>
        <w:rPr>
          <w:b/>
          <w:i/>
          <w:sz w:val="24"/>
        </w:rPr>
        <w:t>Nowy sezon</w:t>
      </w: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mień kolory słupków na wykresie na niebieski, zielony i pomarańczowy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kopuj wykres z pierwszego do drugiego arkusza w skoroszyci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róć do pierwszego arkusza. Przesuń wykres tak, żeby tabela i wykres zmieściły się na jednej stronie w wydruku.</w:t>
      </w: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Wydrukuj jedną kopię arkusza pierwszego na dostępnej drukarce lub wydrukuj go do pliku o nazwie </w:t>
      </w:r>
      <w:r>
        <w:rPr>
          <w:b/>
          <w:bCs/>
          <w:i/>
          <w:iCs/>
          <w:sz w:val="24"/>
        </w:rPr>
        <w:t>squash.pr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żyj programu sprawdzającego pisownię. Wprowadź konieczne poprawk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apisz wszystkie pliki i zakończ pracę z arkuszem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st 4.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rozwiązanie testu w Module 4 można otrzymać 30 punktów (4 punkty za Zadanie 2 i po 1 punkcie za wszystkie inne wykonane zadanie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</w:rPr>
      </w:pPr>
      <w:r>
        <w:rPr>
          <w:bCs/>
          <w:sz w:val="24"/>
        </w:rPr>
        <w:t>Otwórz pusty arkusz kalkulacyjny.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</w:rPr>
      </w:pPr>
      <w:r>
        <w:rPr>
          <w:sz w:val="24"/>
        </w:rPr>
        <w:t xml:space="preserve">Utwórz w nim budżet wakacyjny według poniższego wzoru. Komórki oznaczone </w:t>
      </w:r>
      <w:r>
        <w:rPr>
          <w:b/>
          <w:i/>
          <w:sz w:val="24"/>
        </w:rPr>
        <w:t>formuła</w:t>
      </w:r>
      <w:r>
        <w:rPr>
          <w:sz w:val="24"/>
        </w:rPr>
        <w:t xml:space="preserve"> pozostaw na razie pust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B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Budże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Wydat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Rodzic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Ja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An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Średni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oszty przelot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Hote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ozostał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um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</w:rPr>
      </w:pPr>
      <w:r>
        <w:rPr>
          <w:sz w:val="24"/>
        </w:rPr>
        <w:t>Zapisz kursywą zawartość komórki A2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mień szerokość każdej kolumny, tak aby wszystkie dane były w pełni widoczn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suń zawartość komórki B4.Wprowadź do niej nową wartość 665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staw do komórki B7 formułę sumującą wartości z bloku komórek B4:B6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ekopuj formułę z komórki B7 do komórek C7 i D7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o komórki E4 wstaw formułę obliczającą średnią arytmetyczną wartości z bloku komórek B4:D4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ekopuj formułę z komórki E4 do komórek E5 i E6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definiuj obramowanie wszystkich komórek w tabel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definiuj format wyświetlania wszystkich wartości liczbowych z jednym miejscem po przecinku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środkuj zawartość komórek w bloku B3:E3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żywając odpowiedniego formatu dodaj do wartości w wierszu 7 symbol waluty (zł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Umieść tekst </w:t>
      </w:r>
      <w:r>
        <w:rPr>
          <w:b/>
          <w:bCs/>
          <w:i/>
          <w:iCs/>
          <w:sz w:val="24"/>
        </w:rPr>
        <w:t>Wakacje</w:t>
      </w:r>
      <w:r>
        <w:rPr>
          <w:sz w:val="24"/>
        </w:rPr>
        <w:t xml:space="preserve"> po środku w stopce arkusz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Zapisz skoroszyt na dysku pod nazwą </w:t>
      </w:r>
      <w:r>
        <w:rPr>
          <w:b/>
          <w:bCs/>
          <w:i/>
          <w:iCs/>
          <w:sz w:val="24"/>
        </w:rPr>
        <w:t>urlop.xls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Otwórz drugi arkusz w skoroszycie </w:t>
      </w:r>
      <w:r>
        <w:rPr>
          <w:b/>
          <w:bCs/>
          <w:i/>
          <w:iCs/>
          <w:sz w:val="24"/>
        </w:rPr>
        <w:t>urlop.xls</w:t>
      </w:r>
      <w:r>
        <w:rPr>
          <w:b/>
          <w:i/>
          <w:sz w:val="24"/>
        </w:rPr>
        <w:t>.</w:t>
      </w:r>
      <w:r>
        <w:rPr>
          <w:sz w:val="24"/>
        </w:rPr>
        <w:t xml:space="preserve"> Do komórki B6 wstaw tekst </w:t>
      </w:r>
      <w:r>
        <w:rPr>
          <w:b/>
          <w:bCs/>
          <w:i/>
          <w:iCs/>
          <w:sz w:val="24"/>
        </w:rPr>
        <w:t>Plany wakacyjn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kopuj całą zawartość arkusza pierwszego i wstaw do arkusza drugiego poczynając od komórki B8. Dopasuj szerokości kolumn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Zmień nazwę drugiego arkusza w skoroszycie na </w:t>
      </w:r>
      <w:r>
        <w:rPr>
          <w:b/>
          <w:i/>
          <w:sz w:val="24"/>
        </w:rPr>
        <w:t>Arkusz pomocniczy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wrócić do pierwszego arkusza w skoroszycie. Utwórz wykres kołowy z danych z bloku komórek A3:B6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staw do wykresu etykiety z opisem procentowym.</w:t>
      </w:r>
      <w:r>
        <w:br w:type="page"/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mień kolory wycinków na wykresie na niebieski, żółty i czerwony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kopuj wykres z pierwszego do drugiego arkusza w skoroszyci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róć do pierwszego arkusza. Przesuń wykres tak, żeby tabela i wykres zmieściły się na jednej stronie w wydruku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Otwórz arkusz  </w:t>
      </w:r>
      <w:r>
        <w:rPr>
          <w:b/>
          <w:i/>
          <w:sz w:val="24"/>
        </w:rPr>
        <w:t>podroz.xls</w:t>
      </w:r>
      <w:r>
        <w:rPr>
          <w:sz w:val="24"/>
        </w:rPr>
        <w:t xml:space="preserve"> znajdujący się na dysku, a następnie wytłuść tytuł </w:t>
      </w:r>
      <w:r>
        <w:rPr>
          <w:b/>
          <w:i/>
          <w:sz w:val="24"/>
        </w:rPr>
        <w:t>Plan podróży i koszty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Użyj programu sprawdzającego pisownię. Wprowadź konieczne poprawki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Zapisz zmiany i zamknij arkusz </w:t>
      </w:r>
      <w:r>
        <w:rPr>
          <w:b/>
          <w:i/>
          <w:sz w:val="24"/>
        </w:rPr>
        <w:t>podroz.xls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apisz wszystkie pliki i zakończ pracę z arkuszem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st 4.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rozwiązanie testu w Module 4 można otrzymać 30 punktów (4 punkty za Zadanie 2 i po 1 punkcie za wszystkie inne wykonane zadanie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</w:rPr>
      </w:pPr>
      <w:r>
        <w:rPr>
          <w:bCs/>
          <w:sz w:val="24"/>
        </w:rPr>
        <w:t>Otwórz pusty arkusz kalkulacyjny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</w:rPr>
      </w:pPr>
      <w:r>
        <w:rPr>
          <w:sz w:val="24"/>
        </w:rPr>
        <w:t xml:space="preserve">Utwórz w nim zestawienie frekwencji według poniższego wzoru. Komórki oznaczone </w:t>
      </w:r>
      <w:r>
        <w:rPr>
          <w:b/>
          <w:i/>
          <w:sz w:val="24"/>
        </w:rPr>
        <w:t>formuła</w:t>
      </w:r>
      <w:r>
        <w:rPr>
          <w:sz w:val="24"/>
        </w:rPr>
        <w:t xml:space="preserve"> pozostaw na razie puste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B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rekwencj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Okre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I kwarta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II kwarta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III Kwarta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Średni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Horror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lang w:val="en-GB"/>
              </w:rPr>
              <w:t>formuł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omed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2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4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formuł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Romans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4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4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formuł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ilmy akcj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um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</w:rPr>
      </w:pPr>
      <w:r>
        <w:rPr>
          <w:sz w:val="24"/>
        </w:rPr>
        <w:t>Zapisz kursywą zawartość komórek w drugim wierszu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mień szerokość każdej kolumny, tak aby wszystkie dane były w pełni widoczne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Usuń zawartość komórki C5.Wprowadź do niej nową wartość 235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staw do komórki B7 formułę sumującą wartości z bloku komórek B3:B6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Przekopuj formułę z komórki B7 do komórek C7 i D7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o komórki E3 wstaw formułę obliczającą średnią arytmetyczną wartości z bloku komórek B3:D3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Przekopuj formułę z komórki E3 do komórek E4, E5 i E6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definiuj obramowanie wszystkich komórek w tabeli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definiuj format wyświetlania wszystkich wartości liczbowych z dwoma miejscami po przecinku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yrównaj do prawej krawędzi zawartość komórek w kolumnie A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mień kolor czcionki w wierszu 7 na niebieski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Umieść tekst </w:t>
      </w:r>
      <w:r>
        <w:rPr>
          <w:b/>
          <w:bCs/>
          <w:i/>
          <w:iCs/>
          <w:sz w:val="24"/>
        </w:rPr>
        <w:t>Poufne</w:t>
      </w:r>
      <w:r>
        <w:rPr>
          <w:sz w:val="24"/>
        </w:rPr>
        <w:t xml:space="preserve"> po lewej stronie w stopce arkusza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Zapisz skoroszyt na dysku pod nazwą </w:t>
      </w:r>
      <w:r>
        <w:rPr>
          <w:b/>
          <w:bCs/>
          <w:i/>
          <w:iCs/>
          <w:sz w:val="24"/>
        </w:rPr>
        <w:t>bilety.xls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Otwórz drugi arkusz w skoroszycie </w:t>
      </w:r>
      <w:r>
        <w:rPr>
          <w:b/>
          <w:bCs/>
          <w:i/>
          <w:iCs/>
          <w:sz w:val="24"/>
        </w:rPr>
        <w:t>bilety.xls</w:t>
      </w:r>
      <w:r>
        <w:rPr>
          <w:b/>
          <w:i/>
          <w:sz w:val="24"/>
        </w:rPr>
        <w:t>.</w:t>
      </w:r>
      <w:r>
        <w:rPr>
          <w:sz w:val="24"/>
        </w:rPr>
        <w:t xml:space="preserve"> Do komórki C5 wstaw tekst </w:t>
      </w:r>
      <w:r>
        <w:rPr>
          <w:b/>
          <w:bCs/>
          <w:i/>
          <w:iCs/>
          <w:sz w:val="24"/>
        </w:rPr>
        <w:t>Dane kina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Skopuj zawartość bloku komórek A1:E7 z arkusza pierwszego i wstaw do arkusza drugiego poczynając od komórki C8. Dopasuj szerokości kolumn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Zmień nazwę drugiego arkusza w skoroszycie na </w:t>
      </w:r>
      <w:r>
        <w:rPr>
          <w:b/>
          <w:i/>
          <w:sz w:val="24"/>
        </w:rPr>
        <w:t>Dane Kina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Utwórz wykres kolumnowy z danych z bloku komórek C9:F13 w arkuszu </w:t>
      </w:r>
      <w:r>
        <w:rPr>
          <w:b/>
          <w:i/>
          <w:sz w:val="24"/>
        </w:rPr>
        <w:t>Dane Kina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Zatytułuj wykres </w:t>
      </w:r>
      <w:r>
        <w:rPr>
          <w:b/>
          <w:i/>
          <w:sz w:val="24"/>
        </w:rPr>
        <w:t>Analiza Frekwencji</w:t>
      </w:r>
      <w:r>
        <w:rPr>
          <w:bCs/>
          <w:iCs/>
          <w:sz w:val="24"/>
        </w:rPr>
        <w:t xml:space="preserve"> </w:t>
      </w:r>
      <w:r>
        <w:br w:type="page"/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mień kolory kolumn na wykresie na niebieski, zielony i pomarańczowy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Skopiuj wykres z arkusza </w:t>
      </w:r>
      <w:r>
        <w:rPr>
          <w:b/>
          <w:i/>
          <w:sz w:val="24"/>
        </w:rPr>
        <w:t>Dane Kina</w:t>
      </w:r>
      <w:r>
        <w:rPr>
          <w:sz w:val="24"/>
        </w:rPr>
        <w:t xml:space="preserve"> do pierwszego arkusza poniżej tabeli frekwencji.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Wróć do arkusza </w:t>
      </w:r>
      <w:r>
        <w:rPr>
          <w:b/>
          <w:i/>
          <w:sz w:val="24"/>
        </w:rPr>
        <w:t>Dane Kina</w:t>
      </w:r>
      <w:r>
        <w:rPr>
          <w:sz w:val="24"/>
        </w:rPr>
        <w:t xml:space="preserve"> i zmień typ wykresu w tym arkuszu na lini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Otwórz arkusz </w:t>
      </w:r>
      <w:r>
        <w:rPr>
          <w:b/>
          <w:i/>
          <w:sz w:val="24"/>
        </w:rPr>
        <w:t>stella.xls</w:t>
      </w:r>
      <w:r>
        <w:rPr>
          <w:sz w:val="24"/>
        </w:rPr>
        <w:t xml:space="preserve"> znajdujący się na dysku, a następnie wytłuść tytuł </w:t>
      </w:r>
      <w:r>
        <w:rPr>
          <w:b/>
          <w:i/>
          <w:sz w:val="24"/>
        </w:rPr>
        <w:t>Wydatki Stelli</w:t>
      </w:r>
      <w:r>
        <w:rPr>
          <w:sz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Użyj programu sprawdzającego pisownię. Wprowadź konieczne poprawki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Zapisz arkusz </w:t>
      </w:r>
      <w:r>
        <w:rPr>
          <w:b/>
          <w:i/>
          <w:sz w:val="24"/>
        </w:rPr>
        <w:t xml:space="preserve">stella.xls </w:t>
      </w:r>
      <w:r>
        <w:rPr>
          <w:sz w:val="24"/>
        </w:rPr>
        <w:t>jako szablonu na dysku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</w:rPr>
      </w:pPr>
      <w:r>
        <w:rPr>
          <w:sz w:val="24"/>
        </w:rPr>
        <w:t>Zapisz wszystkie pliki i zakończ pracę z arkuszem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st 4.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rozwiązanie testu w Module 4 można otrzymać 30 punktów (4 punkty za Zadanie 2 i po 1 punkcie za wszystkie inne wykonane zadanie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4"/>
        </w:rPr>
        <w:t>Otwórz pusty arkusz kalkulacyjn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Utwórz w nim zestawienie dotyczące wieku mieszkańców według poniższego wzoru. Komórki oznaczone </w:t>
      </w:r>
      <w:r>
        <w:rPr>
          <w:b/>
          <w:i/>
          <w:sz w:val="24"/>
        </w:rPr>
        <w:t>formuła</w:t>
      </w:r>
      <w:r>
        <w:rPr>
          <w:sz w:val="24"/>
        </w:rPr>
        <w:t xml:space="preserve"> pozostaw na razie pus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B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Profil wiek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Springhil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Newton P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Riversid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Średni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 do 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5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20 do 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32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33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43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formuł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25 do 3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43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45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435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formuł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 do 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um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sz w:val="24"/>
        </w:rPr>
        <w:t>Zapisz kursywą zawartość komórek w drugim wierszu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mień szerokość każdej kolumny, tak aby wszystkie dane były w pełni widoczne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uń zawartość komórki C4.Wprowadź do niej nową wartość 3405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staw do komórki C7 formułę sumującą wartości z bloku komórek C3:C6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zekopuj formułę z komórki C7 do komórek B7 i D7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 komórki E3 wstaw formułę obliczającą średnią arytmetyczną wartości z bloku komórek B3:D3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zekopuj formułę z komórki E3 do komórek E4, E5 i E6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definiuj obramowanie wszystkich komórek w tabeli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definiuj całkowity format wyświetlania wszystkich wartości liczbowych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mień kolor czcionki w kolumnie E na zielony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równaj do prawej krawędzi zawartość komórek w wierszu 2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Umieść tekst </w:t>
      </w:r>
      <w:r>
        <w:rPr>
          <w:b/>
          <w:bCs/>
          <w:i/>
          <w:iCs/>
          <w:sz w:val="24"/>
        </w:rPr>
        <w:t>Poufne</w:t>
      </w:r>
      <w:r>
        <w:rPr>
          <w:sz w:val="24"/>
        </w:rPr>
        <w:t xml:space="preserve"> po lewej stronie w nagłówku arkusza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Zapisz skoroszyt na dysku pod nazwą </w:t>
      </w:r>
      <w:r>
        <w:rPr>
          <w:b/>
          <w:bCs/>
          <w:i/>
          <w:iCs/>
          <w:sz w:val="24"/>
        </w:rPr>
        <w:t>agro.xls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Otwórz drugi arkusz w skoroszycie </w:t>
      </w:r>
      <w:r>
        <w:rPr>
          <w:b/>
          <w:bCs/>
          <w:i/>
          <w:iCs/>
          <w:sz w:val="24"/>
        </w:rPr>
        <w:t>agro.xls</w:t>
      </w:r>
      <w:r>
        <w:rPr>
          <w:b/>
          <w:i/>
          <w:sz w:val="24"/>
        </w:rPr>
        <w:t>.</w:t>
      </w:r>
      <w:r>
        <w:rPr>
          <w:sz w:val="24"/>
        </w:rPr>
        <w:t xml:space="preserve"> Do komórki B5 wstaw tekst </w:t>
      </w:r>
      <w:r>
        <w:rPr>
          <w:b/>
          <w:bCs/>
          <w:i/>
          <w:iCs/>
          <w:sz w:val="24"/>
        </w:rPr>
        <w:t>Analiza wieku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kopuj całą zawartość arkusza pierwszego i wstaw do arkusza drugiego poczynając od komórki B6. Dopasuj szerokości kolumn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staw nowy wiersz pomiędzy wierszami 5 i 6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Wydrukuj jedną kopię arkusza drugiego na dostępnej drukarce lub wydrukuj go do pliku o nazwie </w:t>
      </w:r>
      <w:r>
        <w:rPr>
          <w:b/>
          <w:bCs/>
          <w:i/>
          <w:iCs/>
          <w:sz w:val="24"/>
        </w:rPr>
        <w:t>wiek.prn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Zmień nazwę drugiego arkusza w skoroszycie na </w:t>
      </w:r>
      <w:r>
        <w:rPr>
          <w:b/>
          <w:i/>
          <w:sz w:val="24"/>
        </w:rPr>
        <w:t>Analizy</w:t>
      </w:r>
      <w:r>
        <w:br w:type="page"/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owrócić do pierwszego arkusza w skoroszycie. Utwórz wykres liniowy z danych z bloku komórek A2:D6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tytułuj wykres</w:t>
      </w:r>
      <w:r>
        <w:rPr>
          <w:b/>
          <w:i/>
          <w:sz w:val="24"/>
        </w:rPr>
        <w:t xml:space="preserve"> Profil wieku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mień kolory linii na wykresie na zieloną, pomarańczową i czerwoną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Otwórz arkusz </w:t>
      </w:r>
      <w:r>
        <w:rPr>
          <w:b/>
          <w:i/>
          <w:sz w:val="24"/>
        </w:rPr>
        <w:t>populacja.xls</w:t>
      </w:r>
      <w:r>
        <w:rPr>
          <w:sz w:val="24"/>
        </w:rPr>
        <w:t xml:space="preserve"> znajdujący się na dysku, a następnie wytłuść tytuł </w:t>
      </w:r>
      <w:r>
        <w:rPr>
          <w:b/>
          <w:i/>
          <w:sz w:val="24"/>
        </w:rPr>
        <w:t>Ludność – przedziały wiekowe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żyj programu sprawdzającego pisownię. Wprowadź konieczne poprawki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Zapisz zmiany i zamknij arkusz </w:t>
      </w:r>
      <w:r>
        <w:rPr>
          <w:b/>
          <w:i/>
          <w:sz w:val="24"/>
        </w:rPr>
        <w:t>populacja.xls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sz w:val="24"/>
        </w:rPr>
        <w:t>Zapisz wszystkie pliki i zakończ pracę z arkuszem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8"/>
        </w:rPr>
        <w:t>Test 4.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rozwiązanie testu w Module 4 można otrzymać 30 punktów (4 punkty za Zadanie 2 i po 1 punkcie za wszystkie inne wykonane zadanie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Otwórz pusty arkusz kalkulacyjn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Utwórz w nim zestawienie dotyczące budżetu rodziny według poniższego wzoru. Komórki oznaczone </w:t>
      </w:r>
      <w:r>
        <w:rPr>
          <w:b/>
          <w:i/>
          <w:sz w:val="24"/>
        </w:rPr>
        <w:t>formuła</w:t>
      </w:r>
      <w:r>
        <w:rPr>
          <w:sz w:val="24"/>
        </w:rPr>
        <w:t xml:space="preserve"> pozostaw na razie pus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B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Budże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la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Aktualizacj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Rozbieżnośc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Jedzen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Ubran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Elektryczn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Transpor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um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mień szerokość każdej kolumny, tak aby wszystkie dane były w pełni widoczne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suń zawartość komórki B5.Wprowadź do niej nową wartość 250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staw do komórki B7 formułę sumującą wartości z bloku komórek C3:C6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zekopuj formułę z komórki C7 do komórek C7 i D7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o komórki D3 wstaw formułę obliczającą różnice wartości z  komórek B3 i C3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zekopuj formułę z komórki D3 do komórek od D4 do D7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definiuj obramowanie wszystkich komórek w tabeli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definiuj format wyświetlania wszystkich wartości liczbowych z dwoma miejscami po przecinku i symbolem waluty (zł). Wartości ujemne powinny być wyświetlane na czerwono.</w:t>
      </w:r>
    </w:p>
    <w:p>
      <w:pPr>
        <w:pStyle w:val="Normal"/>
        <w:numPr>
          <w:ilvl w:val="0"/>
          <w:numId w:val="7"/>
        </w:numPr>
        <w:jc w:val="both"/>
        <w:rPr>
          <w:bCs/>
          <w:iCs/>
          <w:sz w:val="24"/>
        </w:rPr>
      </w:pPr>
      <w:r>
        <w:rPr>
          <w:sz w:val="24"/>
        </w:rPr>
        <w:t xml:space="preserve">Wstaw do komórki A9 pogrubiony tekst </w:t>
      </w:r>
      <w:r>
        <w:rPr>
          <w:b/>
          <w:bCs/>
          <w:i/>
          <w:iCs/>
          <w:sz w:val="24"/>
        </w:rPr>
        <w:t>% Rozbieżności</w:t>
      </w:r>
      <w:r>
        <w:rPr>
          <w:b/>
          <w:i/>
          <w:sz w:val="24"/>
        </w:rPr>
        <w:t xml:space="preserve"> ogółem</w:t>
      </w:r>
    </w:p>
    <w:p>
      <w:pPr>
        <w:pStyle w:val="Normal"/>
        <w:numPr>
          <w:ilvl w:val="0"/>
          <w:numId w:val="7"/>
        </w:numPr>
        <w:jc w:val="both"/>
        <w:rPr>
          <w:bCs/>
          <w:iCs/>
          <w:sz w:val="24"/>
        </w:rPr>
      </w:pPr>
      <w:r>
        <w:rPr>
          <w:bCs/>
          <w:iCs/>
          <w:sz w:val="24"/>
        </w:rPr>
        <w:t>Wstaw do komórki B9 formułę obliczającą iloraz wartości z komórek D7 i B7</w:t>
      </w:r>
    </w:p>
    <w:p>
      <w:pPr>
        <w:pStyle w:val="Normal"/>
        <w:numPr>
          <w:ilvl w:val="0"/>
          <w:numId w:val="7"/>
        </w:numPr>
        <w:jc w:val="both"/>
        <w:rPr>
          <w:bCs/>
          <w:iCs/>
          <w:sz w:val="24"/>
        </w:rPr>
      </w:pPr>
      <w:r>
        <w:rPr>
          <w:bCs/>
          <w:iCs/>
          <w:sz w:val="24"/>
        </w:rPr>
        <w:t>Wyświetl zawartość komórki B9 w procentach, bez miejsc po przecink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Umieść tekst </w:t>
      </w:r>
      <w:r>
        <w:rPr>
          <w:b/>
          <w:bCs/>
          <w:i/>
          <w:iCs/>
          <w:sz w:val="24"/>
        </w:rPr>
        <w:t>Budżet stycznia</w:t>
      </w:r>
      <w:r>
        <w:rPr>
          <w:sz w:val="24"/>
        </w:rPr>
        <w:t xml:space="preserve"> po lewej stronie w nagłówku arkusza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Zapisz skoroszyt na dysku pod nazwą </w:t>
      </w:r>
      <w:r>
        <w:rPr>
          <w:b/>
          <w:bCs/>
          <w:i/>
          <w:iCs/>
          <w:sz w:val="24"/>
        </w:rPr>
        <w:t>rodzina.xls</w:t>
      </w:r>
    </w:p>
    <w:p>
      <w:pPr>
        <w:pStyle w:val="Normal"/>
        <w:numPr>
          <w:ilvl w:val="0"/>
          <w:numId w:val="7"/>
        </w:numPr>
        <w:jc w:val="both"/>
        <w:rPr>
          <w:bCs/>
          <w:iCs/>
          <w:sz w:val="24"/>
        </w:rPr>
      </w:pPr>
      <w:r>
        <w:rPr>
          <w:sz w:val="24"/>
        </w:rPr>
        <w:t xml:space="preserve">Wydrukuj jedną kopię arkusza na dostępnej drukarce lub wydrukuj go do pliku o nazwie </w:t>
      </w:r>
      <w:r>
        <w:rPr>
          <w:b/>
          <w:bCs/>
          <w:i/>
          <w:iCs/>
          <w:sz w:val="24"/>
        </w:rPr>
        <w:t>wydatki.prn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Otwórz drugi arkusz w skoroszycie </w:t>
      </w:r>
      <w:r>
        <w:rPr>
          <w:b/>
          <w:bCs/>
          <w:i/>
          <w:iCs/>
          <w:sz w:val="24"/>
        </w:rPr>
        <w:t>rodzina.xls</w:t>
      </w:r>
      <w:r>
        <w:rPr>
          <w:b/>
          <w:i/>
          <w:sz w:val="24"/>
        </w:rPr>
        <w:t>.</w:t>
      </w:r>
      <w:r>
        <w:rPr>
          <w:sz w:val="24"/>
        </w:rPr>
        <w:t xml:space="preserve"> Do komórki A1 wstaw tekst </w:t>
      </w:r>
      <w:r>
        <w:rPr>
          <w:b/>
          <w:bCs/>
          <w:i/>
          <w:iCs/>
          <w:sz w:val="24"/>
        </w:rPr>
        <w:t>Dane kopiowane</w:t>
      </w:r>
    </w:p>
    <w:p>
      <w:pPr>
        <w:pStyle w:val="Normal"/>
        <w:numPr>
          <w:ilvl w:val="0"/>
          <w:numId w:val="7"/>
        </w:numPr>
        <w:jc w:val="both"/>
        <w:rPr>
          <w:bCs/>
          <w:iCs/>
          <w:sz w:val="24"/>
        </w:rPr>
      </w:pPr>
      <w:r>
        <w:rPr>
          <w:sz w:val="24"/>
        </w:rPr>
        <w:t>Skopuj całą zawartość arkusza pierwszego i wstaw do arkusza drugiego poczynając od komórki A2. Dopasuj szerokości kolumn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owrócić do pierwszego arkusza w skoroszycie. Utwórz wykres kołowy z danych z bloku komórek A3:B6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staw etykiety z opisem procentowym do segmentów wykresu</w:t>
      </w:r>
      <w:r>
        <w:br w:type="page"/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Zatytułuj wykres </w:t>
      </w:r>
      <w:r>
        <w:rPr>
          <w:b/>
          <w:i/>
          <w:sz w:val="24"/>
        </w:rPr>
        <w:t>Wydatki domowe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mień tło na wykresie na zielone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zesuń wykres tak, żeby znalazł się bezpośrednio pod tabelą z dany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twórz arkusz </w:t>
      </w:r>
      <w:r>
        <w:rPr>
          <w:b/>
          <w:i/>
          <w:sz w:val="24"/>
        </w:rPr>
        <w:t>miesiac.xls</w:t>
      </w:r>
      <w:r>
        <w:rPr>
          <w:sz w:val="24"/>
        </w:rPr>
        <w:t xml:space="preserve"> znajdujący się na dysku. Wstaw pusty wiersz między wiersze </w:t>
      </w:r>
      <w:r>
        <w:rPr>
          <w:b/>
          <w:bCs/>
          <w:i/>
          <w:iCs/>
          <w:sz w:val="24"/>
        </w:rPr>
        <w:t>Jedzenie</w:t>
      </w:r>
      <w:r>
        <w:rPr>
          <w:sz w:val="24"/>
        </w:rPr>
        <w:t xml:space="preserve"> i </w:t>
      </w:r>
      <w:r>
        <w:rPr>
          <w:b/>
          <w:bCs/>
          <w:i/>
          <w:iCs/>
          <w:sz w:val="24"/>
        </w:rPr>
        <w:t xml:space="preserve">Ubrania. </w:t>
      </w:r>
      <w:r>
        <w:rPr>
          <w:sz w:val="24"/>
        </w:rPr>
        <w:t>Wstaw tekst</w:t>
      </w:r>
      <w:r>
        <w:rPr>
          <w:b/>
          <w:bCs/>
          <w:i/>
          <w:iCs/>
          <w:sz w:val="24"/>
        </w:rPr>
        <w:t xml:space="preserve"> Wakacje </w:t>
      </w:r>
      <w:r>
        <w:rPr>
          <w:sz w:val="24"/>
        </w:rPr>
        <w:t>do komórki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</w:rPr>
        <w:t>A4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żyj programu sprawdzającego pisownię. Wprowadź konieczne poprawki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Zapisz zmiany i zamknij arkusz </w:t>
      </w:r>
      <w:r>
        <w:rPr>
          <w:b/>
          <w:i/>
          <w:sz w:val="24"/>
        </w:rPr>
        <w:t>miesiac.xls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apisz wszystkie pliki i zakończ pracę z arkuszem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st 4.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rozwiązanie testu w Module 4 można otrzymać 30 punktów (4 punkty za Zadanie 2 i po 1 punkcie za wszystkie inne wykonane zadanie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</w:rPr>
      </w:pPr>
      <w:r>
        <w:rPr>
          <w:bCs/>
          <w:sz w:val="24"/>
        </w:rPr>
        <w:t>Otwórz pusty arkusz kalkulacyjn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Utwórz w nim zestawienie lotów według poniższego wzoru. Komórki oznaczone </w:t>
      </w:r>
      <w:r>
        <w:rPr>
          <w:b/>
          <w:i/>
          <w:sz w:val="24"/>
        </w:rPr>
        <w:t>formuła</w:t>
      </w:r>
      <w:r>
        <w:rPr>
          <w:sz w:val="24"/>
        </w:rPr>
        <w:t xml:space="preserve"> pozostaw na razie pus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B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Odlo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ierun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Miesiąc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Londy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ary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Rzy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 xml:space="preserve">Sum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</w:rPr>
      </w:pPr>
      <w:r>
        <w:rPr>
          <w:sz w:val="24"/>
        </w:rPr>
        <w:t xml:space="preserve">Zmień szerokość każdej kolumny, tak aby wszystkie dane były w pełni widoczne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środkuj zawartość komórek w wierszu czwartym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staw nowy wiersz pomiędzy wiersze siódmy i ósmy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definiuj w komórce B9 formułę obliczającą sumę wartości z bloku komórek B5:B7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definiuj w komórce C5 formułę obliczającą iloraz wartości z komórek B5 i B9. Wynik tego dzielenia musi być wartością całkowitą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zekopiuj formułę z komórki C5 do komórek C6 i C7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świetl wartości w kolumnie C w formacie procentowym z dwoma miejscami po przecinku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środkuj wartości w kolumnie B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staw do arkusza dowolny rysunek z dostępnej biblioteki obrazów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zesuń rysunek i zmień jego rozmiar tak, aby zajmował obszar pomiędzy komórkami A11 i F24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Umieść tekst </w:t>
      </w:r>
      <w:r>
        <w:rPr>
          <w:b/>
          <w:bCs/>
          <w:i/>
          <w:iCs/>
          <w:sz w:val="24"/>
        </w:rPr>
        <w:t>Poufne</w:t>
      </w:r>
      <w:r>
        <w:rPr>
          <w:sz w:val="24"/>
        </w:rPr>
        <w:t xml:space="preserve"> po lewej stronie w stopce arkusza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Zapisz skoroszyt na dysku pod nazwą </w:t>
      </w:r>
      <w:r>
        <w:rPr>
          <w:b/>
          <w:bCs/>
          <w:i/>
          <w:iCs/>
          <w:sz w:val="24"/>
        </w:rPr>
        <w:t>loty.xls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Wydrukuj jedną kopię arkusza na dostępnej drukarce lub wydrukuj go do pliku o nazwie </w:t>
      </w:r>
      <w:r>
        <w:rPr>
          <w:b/>
          <w:bCs/>
          <w:i/>
          <w:iCs/>
          <w:sz w:val="24"/>
        </w:rPr>
        <w:t>samolot.prn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Otwórz drugi arkusz w skoroszycie </w:t>
      </w:r>
      <w:r>
        <w:rPr>
          <w:b/>
          <w:bCs/>
          <w:i/>
          <w:iCs/>
          <w:sz w:val="24"/>
        </w:rPr>
        <w:t>loty.xls</w:t>
      </w:r>
      <w:r>
        <w:rPr>
          <w:b/>
          <w:i/>
          <w:sz w:val="24"/>
        </w:rPr>
        <w:t>.</w:t>
      </w:r>
      <w:r>
        <w:rPr>
          <w:sz w:val="24"/>
        </w:rPr>
        <w:t xml:space="preserve"> Do komórki A1 wstaw tekst </w:t>
      </w:r>
      <w:r>
        <w:rPr>
          <w:b/>
          <w:bCs/>
          <w:i/>
          <w:iCs/>
          <w:sz w:val="24"/>
        </w:rPr>
        <w:t>Cele podróży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Skopuj całą zawartość arkusza pierwszego i wstaw do arkusza drugiego poczynając od komórki A2. Dopasuj szerokości kolumn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tytułuj tabelę w drugim arkuszu</w:t>
      </w:r>
      <w:r>
        <w:rPr>
          <w:b/>
          <w:bCs/>
          <w:i/>
          <w:iCs/>
          <w:sz w:val="24"/>
        </w:rPr>
        <w:t xml:space="preserve"> Kopia bezpieczeństwa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owrócić do pierwszego arkusza w skoroszycie. Utwórz wykres kolumnowy z danych z bloku komórek A4:B7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Zmień tytuł tabeli w arkuszu pierwszym na </w:t>
      </w:r>
      <w:r>
        <w:rPr>
          <w:b/>
          <w:bCs/>
          <w:i/>
          <w:iCs/>
          <w:sz w:val="24"/>
        </w:rPr>
        <w:t>Analiza lotów</w:t>
      </w:r>
      <w:r>
        <w:br w:type="page"/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mień tło na wykresie na żółte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zesuń wykres i zmień jego rozmiar tak, aby zajmował obszar pomiędzy komórkami A28 i G44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Otwórz arkusz </w:t>
      </w:r>
      <w:r>
        <w:rPr>
          <w:b/>
          <w:i/>
          <w:sz w:val="24"/>
        </w:rPr>
        <w:t>odloty.xls</w:t>
      </w:r>
      <w:r>
        <w:rPr>
          <w:sz w:val="24"/>
        </w:rPr>
        <w:t xml:space="preserve"> znajdujący się na dysku i zmień rozmiar czcionki w tytule na 18 pkt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Usuń zawartość z bloku komórek </w:t>
      </w:r>
      <w:r>
        <w:rPr>
          <w:bCs/>
          <w:iCs/>
          <w:sz w:val="24"/>
        </w:rPr>
        <w:t>A7:C7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Użyj programu sprawdzającego pisownię. Wprowadź konieczne poprawki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Zapisz zmiany i zamknij arkusz </w:t>
      </w:r>
      <w:r>
        <w:rPr>
          <w:b/>
          <w:i/>
          <w:sz w:val="24"/>
        </w:rPr>
        <w:t>odloty.xls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pisz wszystkie pliki i zakończ pracę z arkuszem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st 4.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rozwiązanie testu w Module 4 można otrzymać 30 punktów (4 punkty za Zadanie 2 i po 1 punkcie za wszystkie inne wykonane zadanie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Otwórz pusty arkusz kalkulacyjny.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sz w:val="24"/>
        </w:rPr>
        <w:t xml:space="preserve">Utwórz w nim zestawienie dotyczące wydatków na podróże według poniższego wzoru. Komórki oznaczone </w:t>
      </w:r>
      <w:r>
        <w:rPr>
          <w:b/>
          <w:i/>
          <w:sz w:val="24"/>
        </w:rPr>
        <w:t>formuła</w:t>
      </w:r>
      <w:r>
        <w:rPr>
          <w:sz w:val="24"/>
        </w:rPr>
        <w:t xml:space="preserve"> pozostaw na razie puste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9"/>
        <w:gridCol w:w="1553"/>
        <w:gridCol w:w="1533"/>
        <w:gridCol w:w="1533"/>
        <w:gridCol w:w="1532"/>
        <w:gridCol w:w="1531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odróż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Wydatki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Juniorz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eniorz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Średni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rzelot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Hotel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Ubezpieczen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Diet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uma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sz w:val="24"/>
        </w:rPr>
        <w:t xml:space="preserve">Zmień szerokość każdej kolumny, tak aby wszystkie dane były w pełni widoczne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suń zawartość komórki B7.Wprowadź do niej nową wartość 250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staw do komórki B9 formułę sumującą wartości z bloku komórek B5:B8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zekopiuj formułę z komórki B9 do komórki C9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o komórki D5 wstaw formułę obliczającą średnią arytmetyczną wartości z bloku komórek B5:C5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zekopiuj formułę z komórki D5 do bloku komórek D6:D9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definiuj format wyświetlania wszystkich wartości liczbowych z dwoma miejscami po przecinku i symbolem waluty (zł)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definiuj obramowanie wszystkich komórek w tabeli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Zapisz skoroszyt na dysku pod nazwą </w:t>
      </w:r>
      <w:r>
        <w:rPr>
          <w:b/>
          <w:bCs/>
          <w:i/>
          <w:iCs/>
          <w:sz w:val="24"/>
        </w:rPr>
        <w:t>projekt.xls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Wydrukuj jedną kopię arkusza na dostępnej drukarce lub wydrukuj go do pliku o nazwie </w:t>
      </w:r>
      <w:r>
        <w:rPr>
          <w:b/>
          <w:bCs/>
          <w:i/>
          <w:iCs/>
          <w:sz w:val="24"/>
        </w:rPr>
        <w:t>klub.prn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Otwórz drugi arkusz w skoroszycie </w:t>
      </w:r>
      <w:r>
        <w:rPr>
          <w:b/>
          <w:bCs/>
          <w:i/>
          <w:iCs/>
          <w:sz w:val="24"/>
        </w:rPr>
        <w:t>projekt.xls</w:t>
      </w:r>
      <w:r>
        <w:rPr>
          <w:b/>
          <w:i/>
          <w:sz w:val="24"/>
        </w:rPr>
        <w:t>.</w:t>
      </w:r>
      <w:r>
        <w:rPr>
          <w:sz w:val="24"/>
        </w:rPr>
        <w:t xml:space="preserve"> Do komórki A1 wstaw tekst </w:t>
      </w:r>
      <w:r>
        <w:rPr>
          <w:b/>
          <w:bCs/>
          <w:i/>
          <w:iCs/>
          <w:sz w:val="24"/>
        </w:rPr>
        <w:t>Budżet podróży 2000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Skopuj zawartość bloku komórek A4:D9 z arkusza pierwszego i wstaw do arkusza drugiego poczynając od komórki A3. Dopasuj szerokości kolumn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W drugim arkuszu wstaw nową kolumnę przed kolumną </w:t>
      </w:r>
      <w:r>
        <w:rPr>
          <w:b/>
          <w:bCs/>
          <w:i/>
          <w:iCs/>
          <w:sz w:val="24"/>
        </w:rPr>
        <w:t>Juniorzy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Wstaw nagłówek </w:t>
      </w:r>
      <w:r>
        <w:rPr>
          <w:b/>
          <w:i/>
          <w:sz w:val="24"/>
        </w:rPr>
        <w:t xml:space="preserve">Koszty całkowite </w:t>
      </w:r>
      <w:r>
        <w:rPr>
          <w:bCs/>
          <w:iCs/>
          <w:sz w:val="24"/>
        </w:rPr>
        <w:t>do komórki B3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o komórki B4 wstaw formułę obliczającą sumę wartości z komórek C4 i D4, a następnie przekopuj formułę do bloku komórek B5:B8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tłuść (pogrub) zawartość komórek w bloku A3:B8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twórz wykres kołowy z danych zawartych w bloku komórek A3:B7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staw etykiety z opisem procentowym do poszczególnych segmentów wykresu</w:t>
      </w:r>
      <w:r>
        <w:br w:type="page"/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Zatytułuj wykres </w:t>
      </w:r>
      <w:r>
        <w:rPr>
          <w:b/>
          <w:bCs/>
          <w:i/>
          <w:iCs/>
          <w:sz w:val="24"/>
        </w:rPr>
        <w:t>Podróże 2000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mień tło na wykresie na czerwone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zesuń wykres pod tabelę z danymi tak, aby zajmował obszar zaczynający się od komórki A12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Otwórz arkusz </w:t>
      </w:r>
      <w:r>
        <w:rPr>
          <w:b/>
          <w:i/>
          <w:sz w:val="24"/>
        </w:rPr>
        <w:t>senior.xls</w:t>
      </w:r>
      <w:r>
        <w:rPr>
          <w:sz w:val="24"/>
        </w:rPr>
        <w:t xml:space="preserve"> znajdujący się na dysku. Zmień czcionkę w tytule Times New Roman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żyj programu sprawdzającego pisownię. Wprowadź konieczne poprawki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Zapisz zmiany i zamknij arkusz </w:t>
      </w:r>
      <w:r>
        <w:rPr>
          <w:b/>
          <w:i/>
          <w:sz w:val="24"/>
        </w:rPr>
        <w:t>senior.xls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pisz wszystkie pliki i zakończ pracę z arkuszem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st 4.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rozwiązanie testu w Module 4 można otrzymać 30 punktów (4 punkty za Zadanie 2 i po 1 punkcie za wszystkie inne wykonane zadanie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wórz pusty arkusz kalkulacyjny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sz w:val="24"/>
        </w:rPr>
        <w:t xml:space="preserve">Utwórz w nim zestawienie dotyczące podróży według poniższego wzoru. Komórki oznaczone </w:t>
      </w:r>
      <w:r>
        <w:rPr>
          <w:b/>
          <w:i/>
          <w:sz w:val="24"/>
        </w:rPr>
        <w:t>formuła</w:t>
      </w:r>
      <w:r>
        <w:rPr>
          <w:sz w:val="24"/>
        </w:rPr>
        <w:t xml:space="preserve"> pozostaw na razie puste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9"/>
        <w:gridCol w:w="1553"/>
        <w:gridCol w:w="1533"/>
        <w:gridCol w:w="1533"/>
        <w:gridCol w:w="1532"/>
        <w:gridCol w:w="1531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odróż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ierunki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wiecie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Maj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Czerwie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Minimalna wartość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Londy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ary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Rzy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uma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sz w:val="24"/>
        </w:rPr>
        <w:t xml:space="preserve">Zmień szerokość każdej kolumny, tak aby wszystkie dane były w pełni widoczne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tłuść (pogrub) zawartość komórki A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suń zawartość komórki C4.Wprowadź do niej nową wartość 10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staw do komórki B7 formułę sumującą wartości z bloku komórek B4:B6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ekopiuj formułę z komórki B7 do komórek C7 i D7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 komórki E4 wstaw formułę obliczającą minimalną wartości z bloku komórek B4:D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ekopiuj formułę z komórki E4 do komórek E5 i E6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środkuj zawartość komórek w wierszu trzeci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definiuj format wyświetlania wszystkich wartości liczbowych bez miejsc po przecinku i z symbolem waluty (zł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prowadź dla wartości z wiersza siódmego czcionkę pochyłą (kursywę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mień tytuł tabeli na </w:t>
      </w:r>
      <w:r>
        <w:rPr>
          <w:b/>
          <w:bCs/>
          <w:i/>
          <w:iCs/>
          <w:sz w:val="24"/>
        </w:rPr>
        <w:t>Koszt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mieść tekst </w:t>
      </w:r>
      <w:r>
        <w:rPr>
          <w:b/>
          <w:bCs/>
          <w:i/>
          <w:iCs/>
          <w:sz w:val="24"/>
        </w:rPr>
        <w:t>Koszty podróży</w:t>
      </w:r>
      <w:r>
        <w:rPr>
          <w:sz w:val="24"/>
        </w:rPr>
        <w:t xml:space="preserve"> po prawej stronie w nagłówku arkusz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pisz skoroszyt na dysku pod nazwą </w:t>
      </w:r>
      <w:r>
        <w:rPr>
          <w:b/>
          <w:bCs/>
          <w:i/>
          <w:iCs/>
          <w:sz w:val="24"/>
        </w:rPr>
        <w:t>wyjazd.xl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ydrukuj jedną kopię arkusza na dostępnej drukarce lub wydrukuj go do pliku o nazwie </w:t>
      </w:r>
      <w:r>
        <w:rPr>
          <w:b/>
          <w:bCs/>
          <w:i/>
          <w:iCs/>
          <w:sz w:val="24"/>
        </w:rPr>
        <w:t>sluzbowe.prn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Otwórz drugi arkusz w skoroszycie </w:t>
      </w:r>
      <w:r>
        <w:rPr>
          <w:b/>
          <w:bCs/>
          <w:i/>
          <w:iCs/>
          <w:sz w:val="24"/>
        </w:rPr>
        <w:t>wyjazd.xls</w:t>
      </w:r>
      <w:r>
        <w:rPr>
          <w:b/>
          <w:i/>
          <w:sz w:val="24"/>
        </w:rPr>
        <w:t>.</w:t>
      </w:r>
      <w:r>
        <w:rPr>
          <w:sz w:val="24"/>
        </w:rPr>
        <w:t xml:space="preserve"> Do komórki A1 wstaw tekst </w:t>
      </w:r>
      <w:r>
        <w:rPr>
          <w:b/>
          <w:bCs/>
          <w:i/>
          <w:iCs/>
          <w:sz w:val="24"/>
        </w:rPr>
        <w:t>Dane kopiowan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kopuj zawartość bloku komórek A2:E7 z arkusza pierwszego i wstaw do arkusza drugiego poczynając od komórki A3. Dopasuj szerokości kolumn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wrócić do pierwszego arkusza w skoroszycie. Utwórz wykres kolumnowy z danych z bloku komórek A4:D6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esuń wykres pod tabelę, tak aby zajmował obszar zaczynający się od komórki A9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tytułuj wykres </w:t>
      </w:r>
      <w:r>
        <w:rPr>
          <w:b/>
          <w:bCs/>
          <w:i/>
          <w:iCs/>
          <w:sz w:val="24"/>
        </w:rPr>
        <w:t>Rok 20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mień kolory kolumn na wykresie na niebieski, zielony i fioletowy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mień tło na wykresie na żółte i zapisz skoroszy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Otwórz arkusz </w:t>
      </w:r>
      <w:r>
        <w:rPr>
          <w:b/>
          <w:i/>
          <w:sz w:val="24"/>
        </w:rPr>
        <w:t>ceny.xls</w:t>
      </w:r>
      <w:r>
        <w:rPr>
          <w:sz w:val="24"/>
        </w:rPr>
        <w:t xml:space="preserve"> znajdujący się na dysku. Wstaw do komórki D8 formułę obliczającą średnią arytmetyczną wartości znajdujących się w komórkach powyżej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definiuj obramowanie pierwszego i ostatniego wiersza tabeli w arkuszu </w:t>
      </w:r>
      <w:r>
        <w:rPr>
          <w:b/>
          <w:bCs/>
          <w:i/>
          <w:iCs/>
          <w:sz w:val="24"/>
        </w:rPr>
        <w:t>cena.xl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pisz zmiany i zamknij arkusz </w:t>
      </w:r>
      <w:r>
        <w:rPr>
          <w:b/>
          <w:i/>
          <w:sz w:val="24"/>
        </w:rPr>
        <w:t>ceny.xl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pisz wszystkie pliki i zakończ pracę z arkuszem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st 4.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rozwiązanie testu w Module 4 można otrzymać 30 punktów (4 punkty za Zadanie 2 i po 1 punkcie za wszystkie inne wykonane zadanie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twórz pusty arkusz kalkulacyjn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Utwórz w nim zestawienie dotyczące wydatków na zakup płyt według poniższego wzoru. Komórki oznaczone </w:t>
      </w:r>
      <w:r>
        <w:rPr>
          <w:b/>
          <w:i/>
          <w:sz w:val="24"/>
        </w:rPr>
        <w:t>formuła</w:t>
      </w:r>
      <w:r>
        <w:rPr>
          <w:sz w:val="24"/>
        </w:rPr>
        <w:t xml:space="preserve"> pozostaw na razie pus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9"/>
        <w:gridCol w:w="1553"/>
        <w:gridCol w:w="1533"/>
        <w:gridCol w:w="1533"/>
        <w:gridCol w:w="1532"/>
        <w:gridCol w:w="1531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Budże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tycze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Lut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Marze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Średnia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Rock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Jaz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lasyk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uma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</w:rPr>
      </w:pPr>
      <w:r>
        <w:rPr>
          <w:sz w:val="24"/>
        </w:rPr>
        <w:t xml:space="preserve">Zmień szerokość każdej kolumny, tak aby wszystkie dane były w pełni widoczne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ytłuść (pogrub) zawartość komórek w trzecim wiersz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uń zawartość komórki B5.Wprowadź do niej nową wartość 25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staw do komórki B7 formułę sumującą wartości z bloku komórek B4:B6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zekopiuj formułę z komórki B7 do komórek C7 i D7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 komórki E4 wstaw formułę obliczającą minimalną wartości z bloku komórek B4:D4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zekopiuj formułę z komórki E4 do komórek E5, E6 i E7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definiuj format wyświetlania wszystkich wartości liczbowych bez miejsc po przecinku i z symbolem waluty (zł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yśrodkuj zawartość komórek w trzecim wiersz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Umieść tekst </w:t>
      </w:r>
      <w:r>
        <w:rPr>
          <w:b/>
          <w:bCs/>
          <w:i/>
          <w:iCs/>
          <w:sz w:val="24"/>
        </w:rPr>
        <w:t>Budżet muzyczny</w:t>
      </w:r>
      <w:r>
        <w:rPr>
          <w:sz w:val="24"/>
        </w:rPr>
        <w:t xml:space="preserve"> po lewej stronie w stopce arkusz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apisz skoroszyt na dysku pod nazwą </w:t>
      </w:r>
      <w:r>
        <w:rPr>
          <w:b/>
          <w:bCs/>
          <w:i/>
          <w:iCs/>
          <w:sz w:val="24"/>
        </w:rPr>
        <w:t>muzyka.xl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Wydrukuj jedną kopię arkusza na dostępnej drukarce lub wydrukuj go do pliku o nazwie </w:t>
      </w:r>
      <w:r>
        <w:rPr>
          <w:b/>
          <w:bCs/>
          <w:i/>
          <w:iCs/>
          <w:sz w:val="24"/>
        </w:rPr>
        <w:t>jazz.prn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twórz drugi arkusz w skoroszycie </w:t>
      </w:r>
      <w:r>
        <w:rPr>
          <w:b/>
          <w:bCs/>
          <w:i/>
          <w:iCs/>
          <w:sz w:val="24"/>
        </w:rPr>
        <w:t>muzyka.xls</w:t>
      </w:r>
      <w:r>
        <w:rPr>
          <w:b/>
          <w:i/>
          <w:sz w:val="24"/>
        </w:rPr>
        <w:t>.</w:t>
      </w:r>
      <w:r>
        <w:rPr>
          <w:sz w:val="24"/>
        </w:rPr>
        <w:t xml:space="preserve"> Do komórki A2 wstaw tekst </w:t>
      </w:r>
      <w:r>
        <w:rPr>
          <w:b/>
          <w:bCs/>
          <w:i/>
          <w:iCs/>
          <w:sz w:val="24"/>
        </w:rPr>
        <w:t>Dane muzyczn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kopuj zawartość bloku komórek A3:D7 z arkusza pierwszego i wstaw do arkusza drugiego poczynając od komórki A3. Dopasuj szerokości kolumn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mień nazwę drugiego arkusza w skoroszycie na </w:t>
      </w:r>
      <w:r>
        <w:rPr>
          <w:b/>
          <w:bCs/>
          <w:i/>
          <w:iCs/>
          <w:sz w:val="24"/>
        </w:rPr>
        <w:t>Kopi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wrócić do pierwszego arkusza w skoroszycie. Utwórz wykres kołowy z danych z bloku komórek A4:B6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zesuń wykres tak, aby tabela z danymi i wykres zmieściły się na jednej stronie wydruk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atytułuj wykres </w:t>
      </w:r>
      <w:r>
        <w:rPr>
          <w:b/>
          <w:i/>
          <w:sz w:val="24"/>
        </w:rPr>
        <w:t>Budżet muzyczny – Styczeń</w:t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staw etykiety z opisem procentowym do segmentów wykresu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mień tło na wykresie na różowe i zapisz skoroszy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Otwórz arkusz </w:t>
      </w:r>
      <w:r>
        <w:rPr>
          <w:b/>
          <w:i/>
          <w:sz w:val="24"/>
        </w:rPr>
        <w:t>europa.xls</w:t>
      </w:r>
      <w:r>
        <w:rPr>
          <w:sz w:val="24"/>
        </w:rPr>
        <w:t xml:space="preserve"> znajdujący się na dysku. Wstaw do komórki B12 formułę obliczającą minimalną wartość z wartości znajdujących się w komórkach powyżej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mień kolor czcionki w komórkach A2 i B2 na niebiesk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apisz </w:t>
      </w:r>
      <w:r>
        <w:rPr>
          <w:b/>
          <w:i/>
          <w:sz w:val="24"/>
        </w:rPr>
        <w:t xml:space="preserve">europa.xls </w:t>
      </w:r>
      <w:r>
        <w:rPr>
          <w:bCs/>
          <w:iCs/>
          <w:sz w:val="24"/>
        </w:rPr>
        <w:t>jako</w:t>
      </w:r>
      <w:r>
        <w:rPr>
          <w:b/>
          <w:i/>
          <w:sz w:val="24"/>
        </w:rPr>
        <w:t xml:space="preserve"> </w:t>
      </w:r>
      <w:r>
        <w:rPr>
          <w:bCs/>
          <w:iCs/>
          <w:sz w:val="24"/>
        </w:rPr>
        <w:t>szablon dokumentów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amknij arkusz </w:t>
      </w:r>
      <w:r>
        <w:rPr>
          <w:b/>
          <w:i/>
          <w:sz w:val="24"/>
        </w:rPr>
        <w:t xml:space="preserve">europa.xls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pisz wszystkie pliki i zakończ pracę z arkuszem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st 4.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rozwiązanie testu w Module 4 można otrzymać 30 punktów (4 punkty za Zadanie 2 i po 1 punkcie za wszystkie inne wykonane zadanie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twórz pusty arkusz kalkulacyjn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Utwórz w nim zestawienie dotyczące wpływów według poniższego wzoru. Komórki oznaczone </w:t>
      </w:r>
      <w:r>
        <w:rPr>
          <w:b/>
          <w:i/>
          <w:sz w:val="24"/>
        </w:rPr>
        <w:t>formuła</w:t>
      </w:r>
      <w:r>
        <w:rPr>
          <w:sz w:val="24"/>
        </w:rPr>
        <w:t xml:space="preserve"> pozostaw na razie pus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9"/>
        <w:gridCol w:w="1553"/>
        <w:gridCol w:w="1533"/>
        <w:gridCol w:w="1533"/>
        <w:gridCol w:w="1532"/>
        <w:gridCol w:w="1531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Wpływ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Okres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Okres 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Okres 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Średnia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Rodzin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4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zkoł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Juniorz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uma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uła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</w:rPr>
      </w:pPr>
      <w:r>
        <w:rPr>
          <w:sz w:val="24"/>
        </w:rPr>
        <w:t xml:space="preserve">Zmień szerokość każdej kolumny, tak aby wszystkie dane były w pełni widoczne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pisz czcionką pochyłą (kursywą) zawartość komórek w drugim wierszu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suń zawartość komórki C5.Wprowadź do niej nową wartość 545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staw do komórki B6 formułę sumującą wartości z bloku komórek B3:B5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ekopiuj formułę z komórki B6 do komórek C6 i D6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 komórki E3 wstaw formułę obliczającą minimalną wartości z bloku komórek B3:D3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ekopiuj formułę z komórki E3 do komórek E4, E5 i E6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definiuj obramowanie wszystkich komórek w tabel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definiuj format wyświetlania wszystkich wartości liczbowych bez miejsc po przecinku i z symbolem waluty (zł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środkuj zawartość komórek w drugim wiersz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Umieść tekst </w:t>
      </w:r>
      <w:r>
        <w:rPr>
          <w:b/>
          <w:bCs/>
          <w:i/>
          <w:iCs/>
          <w:sz w:val="24"/>
        </w:rPr>
        <w:t>Poufne</w:t>
      </w:r>
      <w:r>
        <w:rPr>
          <w:sz w:val="24"/>
        </w:rPr>
        <w:t xml:space="preserve"> po lewej stronie w nagłówku arkusz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Zapisz skoroszyt na dysku pod nazwą </w:t>
      </w:r>
      <w:r>
        <w:rPr>
          <w:b/>
          <w:bCs/>
          <w:i/>
          <w:iCs/>
          <w:sz w:val="24"/>
        </w:rPr>
        <w:t>rodzaje.xls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Otwórz drugi arkusz w skoroszycie </w:t>
      </w:r>
      <w:r>
        <w:rPr>
          <w:b/>
          <w:bCs/>
          <w:i/>
          <w:iCs/>
          <w:sz w:val="24"/>
        </w:rPr>
        <w:t>rodzaje.xls</w:t>
      </w:r>
      <w:r>
        <w:rPr>
          <w:b/>
          <w:i/>
          <w:sz w:val="24"/>
        </w:rPr>
        <w:t>.</w:t>
      </w:r>
      <w:r>
        <w:rPr>
          <w:sz w:val="24"/>
        </w:rPr>
        <w:t xml:space="preserve"> Do komórki A1 wstaw tekst </w:t>
      </w:r>
      <w:r>
        <w:rPr>
          <w:b/>
          <w:bCs/>
          <w:i/>
          <w:iCs/>
          <w:sz w:val="24"/>
        </w:rPr>
        <w:t>Kierownictw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kopuj zawartość bloku komórek A2:E6 z arkusza pierwszego i wstaw do arkusza drugiego poczynając od komórki A3. Dopasuj szerokości kolumn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Zmienić nazwę tabeli w drugim arkuszu na </w:t>
      </w:r>
      <w:r>
        <w:rPr>
          <w:b/>
          <w:i/>
          <w:sz w:val="24"/>
        </w:rPr>
        <w:t xml:space="preserve"> Rodzaje wpływów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wrócić do pierwszego arkusza w skoroszycie. Utwórz wykres słupkowy z danych z bloku komórek A3:D5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esuń wykres tak, aby tabela z danymi i wykres zmieściły się na jednej stronie wydruku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Zatytułuj wykres </w:t>
      </w:r>
      <w:r>
        <w:rPr>
          <w:b/>
          <w:bCs/>
          <w:i/>
          <w:iCs/>
          <w:sz w:val="24"/>
        </w:rPr>
        <w:t>Rodzaje wpływów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mień kolory słupków na wykresie na niebieski, zielony i fioletowy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mień tło na wykresie na żółte i zapisz skoroszy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Otwórz arkusz </w:t>
      </w:r>
      <w:r>
        <w:rPr>
          <w:b/>
          <w:i/>
          <w:sz w:val="24"/>
        </w:rPr>
        <w:t>towar.xls</w:t>
      </w:r>
      <w:r>
        <w:rPr>
          <w:sz w:val="24"/>
        </w:rPr>
        <w:t xml:space="preserve"> znajdujący się na dysku. Wstaw do komórek z wartościami liczbowymi format wyświetlania z dwoma miejscami po przecinku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staw nowy wiersz pomiędzy wiersze drugi i trzec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żyj programu sprawdzającego pisownię. Wprowadź konieczne poprawk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Zapisz zmiany i zamknij arkusz </w:t>
      </w:r>
      <w:r>
        <w:rPr>
          <w:b/>
          <w:i/>
          <w:sz w:val="24"/>
        </w:rPr>
        <w:t>towar.xls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pisz wszystkie pliki i zakończ pracę z arkuszem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">
    <w:name w:val="mod"/>
    <w:basedOn w:val="Normal"/>
    <w:qFormat/>
    <w:pPr>
      <w:tabs>
        <w:tab w:val="clear" w:pos="708"/>
        <w:tab w:val="right" w:pos="9072" w:leader="none"/>
      </w:tabs>
    </w:pPr>
    <w:rPr>
      <w:b/>
      <w:i/>
      <w:sz w:val="28"/>
    </w:rPr>
  </w:style>
  <w:style w:type="paragraph" w:styleId="Frstefteroverskri">
    <w:name w:val="Først efter overskri"/>
    <w:qFormat/>
    <w:pPr>
      <w:widowControl/>
      <w:bidi w:val="0"/>
      <w:spacing w:lineRule="exact" w:line="260" w:before="140" w:after="0"/>
      <w:jc w:val="both"/>
    </w:pPr>
    <w:rPr>
      <w:rFonts w:ascii="Palatino;Book Antiqua" w:hAnsi="Palatino;Book Antiqua" w:eastAsia="Times New Roman" w:cs="Palatino;Book Antiqua"/>
      <w:color w:val="auto"/>
      <w:sz w:val="22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6:04:00Z</dcterms:created>
  <dc:creator>psilka</dc:creator>
  <dc:description/>
  <cp:keywords/>
  <dc:language>en-US</dc:language>
  <cp:lastModifiedBy>psilka</cp:lastModifiedBy>
  <dcterms:modified xsi:type="dcterms:W3CDTF">2008-05-11T06:28:00Z</dcterms:modified>
  <cp:revision>2</cp:revision>
  <dc:subject/>
  <dc:title>Moduł 4 - Arkusze kalkulacyjne</dc:title>
</cp:coreProperties>
</file>