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Zespół pałacowo-parkowy w Kozłów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spół pałacowo-parkowy w Kozłówce zbudowany w stylu późnego baroku, na przełomie XIX i XX wieku rozbudowany i urządzony przez Konstantego Zamoyskiego. Wnętrza pałacowe zachowały swój układ architektoniczny, wystrój i autentyczne wyposażenie z przełomu XIX I XX wieku. Reprezentują styl określany w sztuce francuskiej jako Drugie Cesarstwo. Obecnie w skład zespołu pałacowo-parkowego w Kozłówce wchod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ła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eatralnia (sale konferencyjna i ekspozycyjn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apl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icyny Północna i Południ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rdegardy Północna i Południ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wilon  Północny (Galeria Sztuki Socrealizmu i kawiar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wilon Południowy (Powozowni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ziny otwarcia Muze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576"/>
        <w:gridCol w:w="1800"/>
        <w:gridCol w:w="2160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dział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torek-Pią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ota-Niedziela</w:t>
            </w:r>
          </w:p>
        </w:tc>
      </w:tr>
      <w:tr>
        <w:trPr>
          <w:trHeight w:val="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łac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zy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7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aleria socrealizm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zy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7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li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zy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7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ozow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zy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NETR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rakcie przebudowy w latach 1898-1911 wnętrza pałacu otrzymały nowy wystrój: neorokokowe i neoregencyjne plafony, marmurowe kominki, miśnieńskie piece, ozdobne dębowe parkiety.</w:t>
      </w:r>
    </w:p>
    <w:p>
      <w:pPr>
        <w:pStyle w:val="Normal"/>
        <w:rPr/>
      </w:pPr>
      <w:r>
        <w:rPr>
          <w:rFonts w:cs="Arial" w:ascii="Arial" w:hAnsi="Arial"/>
        </w:rPr>
        <w:t>Pokoje zostały urządzone w stylu II Cesarstwa. Ściany zawieszono obrazami i lustrami w bogatych złoconych ramach, okna przesłonięto kotarami i lambrekinami z jedwabnego adamaszku lub haftowanego aksamitu. Wnętrza wypełniły wysokiej klasy meble w stylach od neobaroku do empire'u.</w:t>
      </w:r>
    </w:p>
    <w:p>
      <w:pPr>
        <w:pStyle w:val="Normal"/>
        <w:rPr/>
      </w:pPr>
      <w:r>
        <w:rPr>
          <w:rFonts w:cs="Arial" w:ascii="Arial" w:hAnsi="Arial"/>
        </w:rPr>
        <w:t>Dzisiejsza kolekcja malarstwa, rzeźby, grafiki i rysunku obejmuje portrety rodzinne (np. Zofii Zamoyskiej rysowany przez Francois Gerarda, Konstantego i Anieli Zamoyskich pędzla Leopolda Horowitza, Andrzeja Zamoyskiego dłuta Marcelego Guyskiego), malarstwo historyczne (obrazy Franciszka Smuglewicza i Józefa Oleszkiewicza), pejzaże (G.P. Panniniego, J.O. Harmsa), oraz bogaty zespół kopii arcydzieł malarstwa europejskiego.</w:t>
      </w:r>
    </w:p>
    <w:p>
      <w:pPr>
        <w:pStyle w:val="Normal"/>
        <w:rPr/>
      </w:pPr>
      <w:r>
        <w:rPr>
          <w:rFonts w:cs="Arial" w:ascii="Arial" w:hAnsi="Arial"/>
        </w:rPr>
        <w:t>Dział rzemiosła artystycznego zawiera między innymi porcelanę miśnieńską, wyroby manufaktury w Sevres i innych wytwórni europejskich, dwa duże serwisy szklane (jeden z herbami Zamoyskich) i takie rarytasy sztuki złotniczej, jak złocona wazka Martina Biennais, nadwornego złotnika Napoleona I czy figurka dzika z agatu słynnego Carla Faberge, dostawcy dworu cara Mikołaja II.</w:t>
      </w:r>
    </w:p>
    <w:p>
      <w:pPr>
        <w:pStyle w:val="Normal"/>
        <w:rPr/>
      </w:pPr>
      <w:r>
        <w:rPr>
          <w:rFonts w:cs="Arial" w:ascii="Arial" w:hAnsi="Arial"/>
        </w:rPr>
        <w:t>Większość wyposażenia od prawie stu lat znajduje się tam, gdzie była w czasach Zamoyskich. Rezydencja żadnego innego rodu polskiej arystokracji nie zachowała się w tak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INET HRABIEGO KONSTANTEGO ZAMOY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wany też pokojem Bielińskich, od wiszących tu XVIII-wiecznych portretów tej rodziny. Największy z nich, przedstawiający marszałka wielkiego koronnego Franciszka Bielińskiego, jest zapewne dziełem Louis de Silvestre'a, nadwornego malarza Sasów. Na wprost wejścia, nad XIX-wiecznym francuskim biurkiem, zamykanym cylindrycznie, wisi najstarszy obraz w zbiorach kozłowieckich - pejzaż ze starożytnymi ruinami pędzla Oswalda Harmsa z 1672 r., nieco niżej, z prawej, obraz o podobnej tematyce, włoskiego malarza Giovanniego Paola Panniniego z około 1750 r. Na tej samej ścianie, pod sufitem, portrety Wazów: Zygmunta III, Władysława IV i Jana Kazimierza oraz dwie podobizny Marii Ludwiki Gonzagi.</w:t>
      </w:r>
    </w:p>
    <w:p>
      <w:pPr>
        <w:pStyle w:val="Normal"/>
        <w:rPr/>
      </w:pPr>
      <w:r>
        <w:rPr>
          <w:rFonts w:cs="Arial" w:ascii="Arial" w:hAnsi="Arial"/>
        </w:rPr>
        <w:t xml:space="preserve">Naprzeciw nich portrety Czartoryskich. Niżej rysunek znakomitego francuskiego malarza François Gérarda z 1804 r., przedstawiający Zofię Zamoyską z synami Konstantym i Władysławem, a przy tejże ścianie, należący być może do niej, fortepian pionowy zwany żyrafą (Wiedeń, pocz. XIX w.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YPIALNIA HRABIEGO KONSTANTEGO ZAMOYSKIEG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najbardziej prywatnym z pokojów hrabiego wiszą głównie portrety jego najbliższych: rodziców - Jana i Anny z Mycielskich (po obu stronach wnęki), babki - Zofii z Czartoryskich Zamoyskiej (największy; wg oryginału Józefa Grassiego z 1799 r.) i jej brata - księcia Adama Jerzego Czartoryskiego (nad drzwiami; wg W. Lesseur-Lesserowicza), kuzynki Konstantego Zamoyskiego - Pelagii z Zamoyskich primo voto Rembielińskiej secundo voto Branickiej (znakomita kopia pięknego portretu F. X. Winterhaltera), a przede wszystkim samego hrabiego i jego żony Anieli z Potockich Zamoyskiej, namalowane przez Leopolda Horowitza w 187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ędzy oknami intarsjowana sekretera (Niemcy, Würzburg, ok. poł. XVIII w.). Na lewo od łóżka szafka na cygara i biurko-kantorek. Przed łóżkiem angielski potrójny stolik, tzw. dumb waiter ("niemy kelner"),ze srebrami i platerami z wytwórni angielskich i rosyjskich. W prawym narożniku sypialni, za parawanem, kącik toaletowy - umywalnia, a na niej zastawa łazienkowa z porcelany czeskiej (wytwórnia Fischer-Mieg w Brezowej, 2. poł. XIX w.), malowanej na wzór japońskiej porcelany Imar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ON MAL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czasach Bielińskich mieściła się tu kaplica, przed wojną pokój najstarszego syna właścicieli. Obecne wyposażenie nawiązuje do stanu z początku naszego stule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śród obrazów zdobiących ściany przeważają kopie arcydzieł malarstwa europejskiego. Nad drzwiami do łazienki "Książę Henryk Lubomirski jako Amor" wg Angeliki Kauffmann, a dalej zgodnie z ruchem wskazówek zegara: "Zuzanna w kąpieli" wg J. B. Santerre'a, "Król Karol I Stuart i królowa Henrietta" wg szkoły Van Dycka, niżej "Maria z Dzierżanowskich Czartoryska i Cecylia Beydale", "Amor i Psyche" wg François Gérarda, "Okropności wojny" wg Rubensa, niżej "Danae" wg Tycjana, "Dziewczyna z listem" wg Greuze'a, "Sen Antiope" wg Correggia i na dole portrety Konstantego, Andrzeja, Jana i Władysława Zamoys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 oknem stoi włoski pianomelodicon z k. XIX w. - instrument do mechanicznego odtwarzania muzyki, w witrynie zaś srebra z różnych wytwórni europejskich oraz kryształowa zastawa z francuskiej huty Baccarat (4. ćw. XIX w.) - jedna z dwóch pozostałych po Zamoyskich (zachowało się 6 karafek i 55 kieliszków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YPIALNIA HRABIN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rtret zbiorowy pędzla Sebastiana Norblina przedstawia Stanisława i Zofię Zamoyskich z sześciorgiem starszych dzieci. We wnęce nad łóżkiem wisi "Wielka Święta Rodzina" wg Rafaela, na bocznych ścianach portrety rodziców Konstantego Zamoyskiego, Anny Sapieżyny i Franciszka Mycielskiego. Obok pieca portret siostry Anieli Zamoyskiej - Janiny z Potockich Potockiej (wg Pantaleona Szyndler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ble dziewiętnastowieczne: pośrodku francuski stół z l. 70. wykładany porcelanowymi płytkami, przy nim delikatne neorokokowe krzesełka, również neorokokowy szezlong (firma Jansen, Paryż) i stoliki do robót ręcznych, między oknami szafki-lodówki (firma Józef Sawicki, Warszaw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piękniejszy kominek w pałacu zdobi zegar francuski (J. Ardavani, Paryż) z miniaturą Zofii Zamoy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łodze perski kobierzec Tabriz z początku XX w. z motywem drzewa życia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ON CZERWON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st to główne, największe (114 m2) i najwyższe (9 m) pomieszczenie pałacu. Trzy porte-fenetre prowadziły niegdyś na nieistniejący dziś taras ze schodami do ogrodu. Okna i drzwi zdobią haftowane lambrekiny i kotary z czerwonego aksamitu, a w rogu stoi olbrzymi piec z biało-niebieskich kafli, jeden z trzech wykonanych na specjalne zamówi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anty Zamoyski zgromadził tu - "ku pokrzepieniu serc" w latach narodowej niewoli - wizerunki polskich królów i hetmanów. Nie zapomniał też o chwale własnego rodu, umieszczając w najokazalszym wnętrzu portrety ordynatów i ordynatowych zamojs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wóch wielkich kompozycji poświęconych hetmanowi Janowi Karolowi Chodkiewiczowi "Pożegnanie Chodkiewicza z żoną przed wyprawą chocimską" namalował w r. 1808 Józef Oleszkiewicz, zaś obraz "Śmierć Chodkiewicza pod Chocimiem" jest przypisywany Franciszkowi Smuglewiczowi. Naprzeciw okien para portretów: hetmana i kanclerza Jana Zamoyskiego, twórcy ordynacji zamojskiej i potęgi rodu oraz jego czwartej żony Barbary z Tarnows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alne miejsce w salonie zajmują dwie półkoliste kanapy (firma L. Mergenthaler, Warszawa). Na francuskich intarsjowanych szafkach w stylu Ludwika XV stoją kopie rzeźb antycznych - "Zapaśnicy" i "Umierający Gal", a na szafkach narożnych porcelanowe figurki Chińczyków z kiwającymi się głow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fortepianie amerykańska pianola z przełomu XIX i XX w. Jest to przystawka, która odtwarza na fortepianie lub pianinie muzykę zakodowaną na perforowanej taśmie papier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ON BIAŁ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wa największe obrazy to kopie portretów zbiorowych Zamoyskich - na jednym (wg Angeliki Kauffmann) kanclerz Andrzej Zamoyski z dziećmi: Anną, Aleksandrem i Stanisławem, na drugim (wg François Gérarda) Zofia Zamoyska z synami Konstantym i Władysławem. Oryginały obu spłonęły w 1939 r. w Pałacu Błękitnym. Na uwagę zasługują francuskie meble z 2. poł. XIX w. w stylu Ludwika XV: dwie witryny zdobione brązami z warsztatu E.Garniera, szafki intarsjowane, dekorowane brązami z motywem lwiej skóry, biurko wykładane markieterią, wykonane przez francuskiego ebenistę Beforta Młodszego, specjalizującego się w kopiowaniu mebli A.Ch. Boulle'a. Krzesła (firma Jansen, Paryż) stanowiły niegdyś wyposażenie kap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witrynach zgromadzona jest porcelana z różnych wytwórni europejskich z XVIII, XIX i XX w., przedmioty oddane przez społeczeństwo polskie na Fundusz Obrony Narodowej w 1939 r. (złoty krzyżyk relikwiarzowy, para pierścieni, kamea z Hermanem i Dorotą) oraz inne drogocenne bibeloty (Chinka z chryzantemami z kości słoniowej, agatowy dzik z firmy Fabergé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BINET HRABIEGO ADAMA ZAMOYSKIEG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dobą tego pokoju jest biało-złoty piec z herbem Jelita, wykonany na specjalne zamówienie na wzór pieców rokokowych, kominek zaś to powtórzenie kominka z pałacu wersalskiego z 1781 r. Na wprost wejścia dwa portrety Zofii Zamoyskiej - ten z prawej powstał prawdopodobnie w warsztacie François Gérarda na początku XIX w. Obok lustra portret rodziców Stanisława Augusta - Konstancji i Stanisława Poniatowskich, a nad drzwiami do Salonu Białego wizerunek samego króla (oba wg Bacciarelleg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śród mebli wyróżniają się: dziewiętnastowieczna francuska szafka w stylu Ludwika XV, kolbuszowska praska z nastawą w formie sekretarzyka, sekretera z wypisaną intarsją datą - 17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ominku zegar paryskiej firmy Martenot w typie wyrobów Boulle'a i para francuskich empirowych kandelabrów, na szafce przy drzwiach popiersie słynnej w XIX w. aktorki francuskiej - Rachel. W rogu pokoju puchar ofiarowany Adamowi Zamoyskiemu na pamiątkę pobytu w Detroit w r. 19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KÓJ KREDENSOW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ozłówce, podobnie jak w wielu rezydencjach, kuchnia była umieszczona poza budynkiem pałacowym, w oficynie południowej. Potrawy przenoszono dziedzińcem do pomieszczenia zwanego kredens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ałacu Zamoyskich znajdowały się dwa kredensy - górny i dolny. Z dolnego podgrzane już potrawy przewożono windą do górnego, gdzie układano je na półmiskach, dekorowano i wnoszono do położonej obok jadalni. W odtworzonym górnym kredensie prezentowane SA naczynia kuchenne i fragmenty zastaw stołowych, m.in. berlińskiej, z białej porcelany, z lat 1913-1914, szklanego serwisu herbowego Zamoyskich i austriackich sreber herbami Habsburgów Habsburgów wiedeńskiej firmy J. C. Klinkosch z ok. 1900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BLIOTEK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ządzona w stylu angielskim, z dębowymi, oszklonymi szafami, opatrzonymi herbami Jelita Zamoyskich i Pilawa Potockich. Księgozbiór liczy około 6700 woluminów, w tym 572 starodruki, najstarsze z XVI w. Tematycznie jest bardzo zróżnicowany, obejmuje dzieła z zakresu religii, filozofii, historii, prawa, nauk ścisłych i rolnictwa, słowniki i encyklopedie, podręczniki, książki dla dzieci, przewodniki i baedekery, literaturę klasyczną i lżejszą beletrystykę, zbiory kartograficzne i roczniki czasopism (m.in. prawie kompletny zbiór "Biblioteki Warszawskiej" z lat 1841-1914, kilkadziesiąt roczników francuskiego periodyku "Revue des Deux Mondes" czy pisma dla pań "La Mode Illustreé" i "Bluszcz"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środku stół do karambola (firma Trotschel, Warszawa), nad nim potrójna lampa naftowa z pocz. XX w. Na kominku popiersie wybitnego polityka i działacza gospodarczego Andrzeja Zamoyskiego dłuta Marcelego Guyskiego z 1869 r. W przeciwległym rogu popiersie hetmana Jana Zamoy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18:00Z</dcterms:created>
  <dc:creator>Tomek</dc:creator>
  <dc:description/>
  <cp:keywords/>
  <dc:language>en-US</dc:language>
  <cp:lastModifiedBy>piotr</cp:lastModifiedBy>
  <dcterms:modified xsi:type="dcterms:W3CDTF">2009-11-15T19:33:00Z</dcterms:modified>
  <cp:revision>4</cp:revision>
  <dc:subject/>
  <dc:title>Nazwisko</dc:title>
</cp:coreProperties>
</file>