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4"/>
        <w:gridCol w:w="1515"/>
        <w:gridCol w:w="2218"/>
        <w:gridCol w:w="1878"/>
      </w:tblGrid>
      <w:tr>
        <w:trPr>
          <w:tblHeader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łe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mi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isk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ic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iast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walsk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lna 12/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345 Warszaw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n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owa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órna 134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-034 Lubli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ojcie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ru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ieszcza 8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567 Dębli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arius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il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Łąkowa 2/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8 Szczebrzeszy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atarzy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łom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zinna 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11 Opoczn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er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ci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żynna 44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44 Dolna Mał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nieszk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ońskiego 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555 Marchia Doln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nus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walsk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lna 12/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345 Warszaw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wal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lna 12/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345 Warszaw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ni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walsk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lna 12/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345 Warszaw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nus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walsk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Dolna 12/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345 Warszaw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gnieszk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owa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órna 134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-034 Lubli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itek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ru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ieszcza 8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567 Dębli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cha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il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Łąkowa 2/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8 Szczebrzeszy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rysty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łom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zinna 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11 Opoczn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ci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żynna 44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44 Dolna Mał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zan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ońskiego 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555 Marchia Doln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walsk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lna 12/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345 Warszaw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n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owa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órna 134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-034 Lubli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ojcie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ru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ieszcza 8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567 Dębli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arius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il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Łąkowa 2/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8 Szczebrzeszy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atarzy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łom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zinna 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11 Opoczn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er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ci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żynna 44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44 Dolna Mał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nieszk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ońskiego 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555 Marchia Doln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nus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walsk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lna 12/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345 Warszaw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wal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lna 12/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345 Warszaw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ni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walsk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lna 12/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345 Warszaw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nus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walsk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lna 12/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345 Warszaw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gnieszk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owa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órna 134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-034 Lubli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itek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ru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ieszcza 8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567 Dębli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cha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il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Łąkowa 2/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8 Szczebrzeszy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rysty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łom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zinna 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11 Opoczn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ci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żynna 44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44 Dolna Mał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zan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ońskiego 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555 Marchia Dol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8:50:00Z</dcterms:created>
  <dc:creator/>
  <dc:description/>
  <cp:keywords/>
  <dc:language>en-US</dc:language>
  <cp:lastModifiedBy>Wiesław Stręciwilk</cp:lastModifiedBy>
  <dcterms:modified xsi:type="dcterms:W3CDTF">2018-05-19T14:22:00Z</dcterms:modified>
  <cp:revision>28</cp:revision>
  <dc:subject/>
  <dc:title>ECDL FOUNDATION</dc:title>
</cp:coreProperties>
</file>