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  <w:bottom w:val="thickThinLarge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edyt SAMOCHÓD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12620" cy="143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łaściciel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arcel Chojarski i inni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Miasta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arszaw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Szczeci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Bydgoszcz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 poważaniem:</w:t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Marcel Chojarski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Preze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34:00Z</dcterms:created>
  <dc:creator>Lucky</dc:creator>
  <dc:description/>
  <cp:keywords/>
  <dc:language>en-US</dc:language>
  <cp:lastModifiedBy>lucky</cp:lastModifiedBy>
  <dcterms:modified xsi:type="dcterms:W3CDTF">2009-04-22T00:00:00Z</dcterms:modified>
  <cp:revision>8</cp:revision>
  <dc:subject/>
  <dc:title>LABORATORIUM nr 1</dc:title>
</cp:coreProperties>
</file>