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bookmarkStart w:id="0" w:name="_GoBack"/>
      <w:bookmarkEnd w:id="0"/>
      <w:r>
        <w:rPr>
          <w:rFonts w:eastAsia="Times New Roman" w:cs="Courier New" w:ascii="Courier New" w:hAnsi="Courier New"/>
          <w:b/>
          <w:bCs/>
          <w:sz w:val="20"/>
          <w:szCs w:val="20"/>
        </w:rPr>
        <w:t>106  - LINIA ZWYKŁA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Ulica lub --Miejscowość--        Przystanek                  Nr       Czasy 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   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Min Max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MINERALNA                        OKĘCIE                      71      | 0| 0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AL.KRAKOWSKA                                                         |  |  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OKĘCIE                      60      | 2| 2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YPRYSOWA                   01  NŻ  | 3| 3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KRAKOWIAKÓW                 01  NŻ  | 4| 5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ŁOPUSZAŃSKA                      HYNKA                       06      | 6| 7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ORZECHOWA                   02  NŻ  | 7| 9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RZEDPOLE                   02  NŻ  | 8|10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WKD RAKÓW                   02      | 9|12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jezdnia tymczasowa                                                   |  |  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ŁOPUSZAŃSKA                      ŁOPUSZAŃSKA                 54      |11|14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ZAJEZDNIA KLESZCZOWA        02      |11|15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KLESZCZOWA                       DOJAZDOWA                   02  NŻ  |12|16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BOLESŁAWA CHROBREGO              RYŻOWA                      02      |13|18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KP WŁOCHY                  02      |14|20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GLOBUSOWA                        WAŁOWICKA                   02      |15|22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DŹWIGOWA                         PAROWCOWA                   02  NŻ  |16|24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POWSTAŃCÓW ŚLĄSKICH              CIEPŁOWNIA WOLA             03      |18|29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YNÓW PUŁKU                 02      |19|31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HALA WOLA                   02      |20|33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L.KASZTELAŃSKI             02      |21|34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ZUMY                       02      |22|36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BEMOWO-RATUSZ               04      |23|39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KAZUBÓW                     02      |24|40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DYWIZJONU 303               02      |26|42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ADIOWA                     02      |27|43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IRENEJSKA                  01  NŻ  |28|44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WROCŁAWSKA                  01      |29|45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NOWE BEMOWO                 01      |30|46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IASTÓW ŚLĄSKICH            01      |32|48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OGRODY DZIAŁKOWE BEMOWO     01  NŻ  |34|51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AL.REYMONTA                                                          |  |  |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CONRADA                          CONRADA                     04      |35|52|</w:t>
      </w:r>
    </w:p>
    <w:p>
      <w:pPr>
        <w:pStyle w:val="Normal"/>
        <w:spacing w:before="280" w:after="28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HOMICZÓWKA                 05      |37|54|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MS Mincho" w:cs="Times New Roman"/>
        <w:lang w:val="pl-PL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Autospacing="1" w:afterAutospacing="1"/>
      <w:jc w:val="left"/>
    </w:pPr>
    <w:rPr>
      <w:rFonts w:ascii="Calibri" w:hAnsi="Calibri" w:eastAsia="MS Mincho" w:cs="Times New Roman"/>
      <w:color w:val="auto"/>
      <w:kern w:val="0"/>
      <w:sz w:val="22"/>
      <w:szCs w:val="22"/>
      <w:lang w:val="pl-PL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wstpniesformatowanyZnak" w:customStyle="1">
    <w:name w:val="HTML - wstępnie sformatowany Znak"/>
    <w:link w:val="HTMLPreformatted"/>
    <w:uiPriority w:val="99"/>
    <w:semiHidden/>
    <w:qFormat/>
    <w:rsid w:val="00e42b94"/>
    <w:rPr>
      <w:rFonts w:ascii="Courier New" w:hAnsi="Courier New" w:eastAsia="Times New Roman" w:cs="Courier New"/>
      <w:sz w:val="20"/>
      <w:szCs w:val="20"/>
    </w:rPr>
  </w:style>
  <w:style w:type="character" w:styleId="Strong">
    <w:name w:val="Strong"/>
    <w:uiPriority w:val="22"/>
    <w:qFormat/>
    <w:rsid w:val="00e42b94"/>
    <w:rPr>
      <w:b/>
      <w:bCs/>
    </w:rPr>
  </w:style>
  <w:style w:type="character" w:styleId="InternetLink">
    <w:name w:val="Hyperlink"/>
    <w:uiPriority w:val="99"/>
    <w:semiHidden/>
    <w:unhideWhenUsed/>
    <w:rsid w:val="00e42b9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wstpniesformatowanyZnak"/>
    <w:uiPriority w:val="99"/>
    <w:semiHidden/>
    <w:unhideWhenUsed/>
    <w:qFormat/>
    <w:rsid w:val="00e42b94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Autospacing="0" w:before="0" w:afterAutospacing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3466A5-2E31-4714-8145-89407B186C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98</Words>
  <Characters>2394</Characters>
  <CharactersWithSpaces>2787</CharactersWithSpaces>
  <Paragraphs>5</Paragraphs>
  <Company>Wyższa Szkoła Informatyki i Zarządzania w Rzeszo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2:11:00Z</dcterms:created>
  <dc:creator>Marcin Jagieła</dc:creator>
  <dc:description/>
  <dc:language>en-US</dc:language>
  <cp:lastModifiedBy>Marcin Jagieła</cp:lastModifiedBy>
  <dcterms:modified xsi:type="dcterms:W3CDTF">2011-01-25T2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