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/>
      </w:pPr>
      <w:r>
        <w:rPr/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1"/>
        </w:numPr>
        <w:spacing w:before="280" w:after="0"/>
        <w:contextualSpacing/>
        <w:rPr>
          <w:lang w:val="en-US"/>
        </w:rPr>
      </w:pPr>
      <w:r>
        <w:rPr>
          <w:lang w:val="en-US"/>
        </w:rPr>
        <w:t>Król Jan (King John; ok. 1595–1596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Henryk VI, część 1 (King Henry VI, Part 1; ok. 1591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Henryk VI, część 2 (King Henry VI, Part 2; ok. 1591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Henryk VI, część 3 (King Henry VI, Part 3; ok. 1591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Ryszard III (King Richard III; 1590–1593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Henryk V (King Henry V; 1599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Henryk IV, część 1 (King Henry IV, Part 1; 1596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Henryk IV, część 2 (King Henry IV, Part 2; 1597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Ryszard II (King Richard II; 1595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Henryk VIII (King Henry VIII or All Is True; 1596–1598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Komedia omyłek (The Comedy of Errors; ok. 1591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Stracone zachody miłości (Loves' Labour's Lost; 1594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Poskromienie złośnicy (The Taming of The Shrew; 1594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Dwaj panowie z Werony (The Two Gentlemen of Verona; 1590–1595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Sen nocy letniej (A Midsummer Night's Dream; 1595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Kupiec wenecki (The Merchant of Venice; 1596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Wiele hałasu o nic (Much Ado about Nothing; ok. 1598–1599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Jak wam się podoba (As You Like It; 1599–1600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Wieczór Trzech Króli (Twelfth Night or What You Will; 1600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Wesołe kumoszki z Windsoru (The Merry Wives of Windsor; 1602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Perykles, książę Tyru (Pericles, Prince of Tyre; 1608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szystko dobre, co się dobrze kończy (All's Well That Ends Well; 1602–1603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Miarka za miarkę (Measure for Measure; 1604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Cymbelin (Cymbeline; 1609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Opowieść zimowa (The Winter's Tale; 1610–1611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Burza (The Tempest; 1611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Dwóch szlachetnych krewnych (Two Noble Kinsmen, 1614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Tytus Andronicus (Titus Andronicus; 1593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Romeo i Julia (Romeo and Juliet; 1595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Juliusz Cezar (The Tragedy of Julius Caesar; 1600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Troilus i Kresyda (Troilus and Cressida; 1601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Hamlet (Hamlet, Prince of Denmark; 1600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Otello (Othello; 1605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Król Lear (King Lear; 1605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Makbet (Macbeth; 1606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Antoniusz i Kleopatra (Antony and Cleopatra; 1606–1607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Koriolan (Coriolanus; 1607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Tymon Ateńczyk (Timon of Athens; 1608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Sonety (Shakespeare's sonnets; 1609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Wenus i Adonis (Venus and Adonis; 1593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Gwałt na Lukrecji (The Rape of Lucrece; 1594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Namiętny pielgrzym (The Passionate Pilgrim; 1599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Feniks i gołąb (The Phoenix and Turtle; 1601)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lang w:val="en-US"/>
        </w:rPr>
      </w:pPr>
      <w:r>
        <w:rPr>
          <w:lang w:val="en-US"/>
        </w:rPr>
        <w:t>Skarga zakochanej (A Lover's Complaint; 1610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MS Mincho" w:cs="Times New Roman"/>
        <w:lang w:val="pl-PL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Autospacing="1" w:afterAutospacing="1"/>
      <w:jc w:val="left"/>
    </w:pPr>
    <w:rPr>
      <w:rFonts w:ascii="Calibri" w:hAnsi="Calibri" w:eastAsia="MS Mincho" w:cs="Times New Roman"/>
      <w:color w:val="auto"/>
      <w:kern w:val="0"/>
      <w:sz w:val="22"/>
      <w:szCs w:val="22"/>
      <w:lang w:val="pl-PL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dymkaZnak" w:customStyle="1">
    <w:name w:val="Tekst dymka Znak"/>
    <w:link w:val="BalloonText"/>
    <w:uiPriority w:val="99"/>
    <w:semiHidden/>
    <w:qFormat/>
    <w:rsid w:val="00a755e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a755e1"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a755e1"/>
    <w:pPr>
      <w:spacing w:before="280" w:after="28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87</Words>
  <Characters>1726</Characters>
  <CharactersWithSpaces>2009</CharactersWithSpaces>
  <Paragraphs>4</Paragraphs>
  <Company>Wyższa Szkoła Informatyki i Zarządzania w Rzeszow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22:10:00Z</dcterms:created>
  <dc:creator>Marcin Jagieła</dc:creator>
  <dc:description/>
  <dc:language>en-US</dc:language>
  <cp:lastModifiedBy>Marcin Jagieła</cp:lastModifiedBy>
  <dcterms:modified xsi:type="dcterms:W3CDTF">2011-01-25T2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