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Warszawa (miasto stołeczne Warszawa) – stolica i największe miasto Polski, położone w środkowo-wschodniej części kraju, na Mazowszu nad Wisł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szawa jest ośrodkiem naukowym, kulturalnym, politycznym oraz gospodarczym na skalę europejską. Mieszczą się w niej siedziby parlamentu, Prezydenta RP, Rady Ministrów i innych władz centralnych. Warszawa jest także stolicą województwa mazowieckiego. Warszawa jest jedynym miastem w obecnych granicach Polski odznaczonym Krzyżem Srebrnym Orderu Wojennego Virtuti Militari (a drugim w historii Polski miastem, po Lwowie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  <w:t>Warszawa jest największym polskim miastem pod względem liczby ludności (1 714 446 zameldowanych mieszkańców w grudniu 2009 r.) i powierzchni (517,24 km² łącznie z Wisłą). W skali kraju rzeczywistą liczbę mieszkańców Warszawy i okolic można porównywać jedynie do Górnośląskiego Okręgu Przemysł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MS Mincho;ＭＳ 明朝" w:cs="Times New Roman"/>
      <w:color w:val="auto"/>
      <w:sz w:val="22"/>
      <w:szCs w:val="22"/>
      <w:lang w:val="pl-P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35:00Z</dcterms:created>
  <dc:creator>Marcin Jagieła</dc:creator>
  <dc:description/>
  <dc:language>en-US</dc:language>
  <cp:lastModifiedBy>Marcin</cp:lastModifiedBy>
  <dcterms:modified xsi:type="dcterms:W3CDTF">2010-12-19T13:35:00Z</dcterms:modified>
  <cp:revision>2</cp:revision>
  <dc:subject/>
  <dc:title/>
</cp:coreProperties>
</file>