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  <w:t>With or Without You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See the stone set in your eyes </w:t>
        <w:br/>
        <w:t xml:space="preserve">See the thorn twist in your side </w:t>
        <w:br/>
        <w:t xml:space="preserve">I wait for you </w:t>
        <w:br/>
        <w:t xml:space="preserve">Sleight of hand and twist of fate </w:t>
        <w:br/>
        <w:t xml:space="preserve">On a bed of nails she makes me wait </w:t>
        <w:br/>
        <w:t xml:space="preserve">And I wait without you </w:t>
        <w:br/>
        <w:t xml:space="preserve">With or without you </w:t>
        <w:br/>
        <w:t xml:space="preserve">With or without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hrough the storm we reach the shore </w:t>
        <w:br/>
        <w:t xml:space="preserve">You give it all but I want more </w:t>
        <w:br/>
        <w:t xml:space="preserve">And I'm waiting for you </w:t>
        <w:br/>
        <w:t xml:space="preserve">With or without you </w:t>
        <w:br/>
        <w:t xml:space="preserve">With or without you </w:t>
        <w:br/>
        <w:t xml:space="preserve">I can't live with or without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nd you give yourself away </w:t>
        <w:br/>
        <w:t xml:space="preserve">And you give yourself away </w:t>
        <w:br/>
        <w:t xml:space="preserve">And you give, and you give </w:t>
        <w:br/>
        <w:t xml:space="preserve">And you give yourself aw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My hands are tied - my body bruised </w:t>
        <w:br/>
        <w:t xml:space="preserve">She's got me with nothing to win </w:t>
        <w:br/>
        <w:t xml:space="preserve">And nothing left to los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nd you give yourself away </w:t>
        <w:br/>
        <w:t xml:space="preserve">And you give yourself away </w:t>
        <w:br/>
        <w:t xml:space="preserve">And you give, and you give </w:t>
        <w:br/>
        <w:t xml:space="preserve">And you give yourself aw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With or without you </w:t>
        <w:br/>
        <w:t xml:space="preserve">With or without you </w:t>
        <w:br/>
        <w:t xml:space="preserve">I can't live with or without you 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Calibri" w:hAnsi="Calibri" w:eastAsia="MS Mincho;ＭＳ 明朝" w:cs="Times New Roman"/>
      <w:color w:val="auto"/>
      <w:sz w:val="22"/>
      <w:szCs w:val="22"/>
      <w:lang w:val="pl-PL" w:eastAsia="ja-JP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8T21:15:00Z</dcterms:created>
  <dc:creator>Marcin Jagieła</dc:creator>
  <dc:description/>
  <dc:language>en-US</dc:language>
  <cp:lastModifiedBy>Marcin Jagieła</cp:lastModifiedBy>
  <dcterms:modified xsi:type="dcterms:W3CDTF">2010-12-18T21:15:00Z</dcterms:modified>
  <cp:revision>2</cp:revision>
  <dc:subject/>
  <dc:title/>
</cp:coreProperties>
</file>