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æder ūre, þū þe eart on heofonum,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ī þīn nama gehalgod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ō becume þīn rīce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wurþe ðīn willa, on eorðan swā swā on heofonum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Ūrne gedæghwāmlīcan hlāf syle ūs tō dæg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forgyf ūs ūre gyltas,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ā swā wē forgyfað ūrum gyltendum.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nd ne gelæd þū ūs on costnunge, ac ālys ūs of yfele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ōþlī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MS Mincho;ＭＳ 明朝" w:cs="Times New Roman"/>
      <w:color w:val="auto"/>
      <w:sz w:val="22"/>
      <w:szCs w:val="22"/>
      <w:lang w:val="pl-PL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3:35:00Z</dcterms:created>
  <dc:creator>Marcin Jagieła</dc:creator>
  <dc:description/>
  <dc:language>en-US</dc:language>
  <cp:lastModifiedBy>Marcin</cp:lastModifiedBy>
  <dcterms:modified xsi:type="dcterms:W3CDTF">2010-12-19T13:35:00Z</dcterms:modified>
  <cp:revision>2</cp:revision>
  <dc:subject/>
  <dc:title/>
</cp:coreProperties>
</file>