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0"/>
        <w:rPr/>
      </w:pPr>
      <w:r>
        <w:rPr/>
        <w:tab/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rPr/>
      </w:pPr>
      <w:r>
        <w:rPr/>
        <w:t>Imię i Nazwisko:…………………</w:t>
        <w:tab/>
        <w:t>Grupa:………………….</w:t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360"/>
        <w:rPr/>
      </w:pPr>
      <w:r>
        <w:rPr/>
      </w:r>
    </w:p>
    <w:p>
      <w:pPr>
        <w:pStyle w:val="TextBody"/>
        <w:rPr/>
      </w:pPr>
      <w:r>
        <w:rPr/>
        <w:t>Nr albumu 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dpowiedz na 4 pytania. Na każde pytanie istnieje jedna prawidłowa odpowiedź, którą należy zaznaczyć w odpowiednim polu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rPr/>
      </w:pPr>
      <w:r>
        <w:rPr/>
        <w:t>Pytanie 1</w:t>
      </w:r>
    </w:p>
    <w:p>
      <w:pPr>
        <w:pStyle w:val="Normal"/>
        <w:rPr/>
      </w:pPr>
      <w:r>
        <w:rPr/>
        <w:t>Indeks w bazie danych umożliwi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 xml:space="preserve">utworzenie związków między tabelami 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777514"/>
      <w:bookmarkStart w:id="1" w:name="__Fieldmark__0_3302777514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 xml:space="preserve"> szybkie usuwanie wszystkich rekordów</w:t>
        <w:tab/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777514"/>
      <w:bookmarkStart w:id="3" w:name="__Fieldmark__1_3302777514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>C        szybsze wyszukiwanie i sortowanie rekordów</w:t>
        <w:tab/>
        <w:t xml:space="preserve">   </w:t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02777514"/>
      <w:bookmarkStart w:id="5" w:name="__Fieldmark__2_3302777514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 xml:space="preserve"> wprowadzanie rekordów do bazy danych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02777514"/>
      <w:bookmarkStart w:id="7" w:name="__Fieldmark__3_3302777514"/>
      <w:bookmarkEnd w:id="7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Pytanie 2</w:t>
      </w:r>
    </w:p>
    <w:p>
      <w:pPr>
        <w:pStyle w:val="Normal"/>
        <w:rPr/>
      </w:pPr>
      <w:r>
        <w:rPr/>
        <w:t>Klucz podstawowy umożliwi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otwarcie aplikacji bazy danych</w:t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02777514"/>
      <w:bookmarkStart w:id="9" w:name="__Fieldmark__4_3302777514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zablokowanie dostępu do bazy danych</w:t>
        <w:tab/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02777514"/>
      <w:bookmarkStart w:id="11" w:name="__Fieldmark__5_3302777514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C</w:t>
        <w:tab/>
        <w:t>jednoznaczną identyfikację pojedynczych rekordów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02777514"/>
      <w:bookmarkStart w:id="13" w:name="__Fieldmark__6_3302777514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wprowadzenie wartości do pola tabeli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02777514"/>
      <w:bookmarkStart w:id="15" w:name="__Fieldmark__7_3302777514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ytanie 3</w:t>
      </w:r>
    </w:p>
    <w:p>
      <w:pPr>
        <w:pStyle w:val="Normal"/>
        <w:rPr/>
      </w:pPr>
      <w:r>
        <w:rPr/>
        <w:t>Zmiana rozmiaru pola tekstowego z 15 do 25 umożliw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wpisanie 25 słów w polu</w:t>
        <w:tab/>
        <w:tab/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02777514"/>
      <w:bookmarkStart w:id="17" w:name="__Fieldmark__8_3302777514"/>
      <w:bookmarkEnd w:id="17"/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Normal"/>
        <w:rPr/>
      </w:pPr>
      <w:r>
        <w:rPr/>
        <w:t>B        wpisanie maksymalnie 25 znaków w polu</w:t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02777514"/>
      <w:bookmarkStart w:id="19" w:name="__Fieldmark__9_3302777514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rPr/>
      </w:pPr>
      <w:r>
        <w:rPr/>
        <w:t>C        zwiększenie rozmiaru czcionki wyświetlania danych w polu z 15 do 25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02777514"/>
      <w:bookmarkStart w:id="21" w:name="__Fieldmark__10_3302777514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 xml:space="preserve"> wpisanie więcej niż 25 znaków w polu</w:t>
        <w:tab/>
        <w:tab/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02777514"/>
      <w:bookmarkStart w:id="23" w:name="__Fieldmark__11_3302777514"/>
      <w:bookmarkEnd w:id="23"/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ytanie 4</w:t>
      </w:r>
    </w:p>
    <w:p>
      <w:pPr>
        <w:pStyle w:val="Normal"/>
        <w:rPr/>
      </w:pPr>
      <w:r>
        <w:rPr/>
        <w:t>Powiązanie tabel w bazie danych umożliwi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wyświetlanie danych znajdujących się w innych plikach</w:t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02777514"/>
      <w:bookmarkStart w:id="25" w:name="__Fieldmark__12_3302777514"/>
      <w:bookmarkEnd w:id="2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wyświetlanie zawartości pojedynczej tabeli</w:t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02777514"/>
      <w:bookmarkStart w:id="27" w:name="__Fieldmark__13_3302777514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C        efektywniejsze wykonywanie operacji matematycznych    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02777514"/>
      <w:bookmarkStart w:id="29" w:name="__Fieldmark__14_3302777514"/>
      <w:bookmarkEnd w:id="2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rPr/>
      </w:pPr>
      <w:r>
        <w:rPr/>
        <w:t>D</w:t>
        <w:tab/>
        <w:t xml:space="preserve">jednoczesne wyświetlanie danych znajdujących się w różnych tabelach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02777514"/>
      <w:bookmarkStart w:id="31" w:name="__Fieldmark__15_3302777514"/>
      <w:bookmarkEnd w:id="3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360"/>
        <w:rPr/>
      </w:pPr>
      <w:r>
        <w:rPr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/>
        <w:t xml:space="preserve">Otworzyć plik bazy danych </w:t>
      </w:r>
      <w:r>
        <w:rPr>
          <w:b/>
          <w:i/>
        </w:rPr>
        <w:t>M5KW.mdb</w:t>
      </w:r>
      <w:r>
        <w:rPr/>
        <w:t xml:space="preserve">  znajdujący się na dysku F: (w przypadku braku tego pliku, to skopiować go z dysku sieciowego </w:t>
      </w:r>
      <w:r>
        <w:rPr>
          <w:b/>
        </w:rPr>
        <w:t xml:space="preserve">K:/aburek/M5 Access </w:t>
      </w:r>
      <w:r>
        <w:rPr/>
        <w:t>na dysk F)</w:t>
        <w:tab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/>
        <w:t xml:space="preserve">W bazie danych </w:t>
      </w:r>
      <w:r>
        <w:rPr>
          <w:b/>
          <w:i/>
        </w:rPr>
        <w:t>M5KW.mdb</w:t>
      </w:r>
      <w:r>
        <w:rPr/>
        <w:t xml:space="preserve">  utworzyć nową tabelę zawierającą pola o właściwościach przedstawionych poniżej.</w:t>
        <w:tab/>
      </w:r>
    </w:p>
    <w:tbl>
      <w:tblPr>
        <w:tblW w:w="93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453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danych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łaściwości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 xml:space="preserve">Tytu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Teks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 xml:space="preserve">Rozmiar 50  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ID DV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Autonumerowani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 xml:space="preserve">Liczba całkowita długa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Indeksowanie Tak (Bez duplikatów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C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Walut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Wartość w  zł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>
                <w:bCs/>
              </w:rPr>
              <w:t>reguła sprawdzania poprawności: wartości nie może być mniejsza od 0</w:t>
            </w:r>
          </w:p>
        </w:tc>
      </w:tr>
      <w:tr>
        <w:trPr>
          <w:trHeight w:val="602" w:hRule="exac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Ilość pły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liczb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Liczba całkowita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wartość domyślna 1</w:t>
            </w:r>
          </w:p>
        </w:tc>
      </w:tr>
    </w:tbl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/>
        <w:t xml:space="preserve">Utworzyć w tabeli klucz podstawowy oparty na polu </w:t>
      </w:r>
      <w:r>
        <w:rPr>
          <w:b/>
          <w:bCs/>
          <w:i/>
          <w:iCs/>
        </w:rPr>
        <w:t>Tytuł</w:t>
      </w:r>
      <w:r>
        <w:rPr/>
        <w:t xml:space="preserve"> </w:t>
        <w:tab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/>
        <w:t xml:space="preserve">Zapisać tabelę pod nazwą </w:t>
      </w:r>
      <w:r>
        <w:rPr>
          <w:b/>
        </w:rPr>
        <w:t>Płyty DVD</w:t>
      </w:r>
      <w:r>
        <w:rPr/>
        <w:t>.</w:t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360" w:hanging="0"/>
        <w:rPr/>
      </w:pPr>
      <w:r>
        <w:rPr/>
        <w:tab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Wstawić nowe rekordy danych do tabeli Płyty DVD wykorzystując dane przedstawione poniżej.</w:t>
        <w:tab/>
      </w:r>
    </w:p>
    <w:tbl>
      <w:tblPr>
        <w:tblW w:w="785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05"/>
        <w:gridCol w:w="1705"/>
        <w:gridCol w:w="1705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ytu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D DV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/>
            </w:pPr>
            <w:r>
              <w:rPr/>
              <w:t xml:space="preserve">Cen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/>
              <w:t>Ilość płyt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lang w:val="en-GB"/>
              </w:rPr>
            </w:pPr>
            <w:r>
              <w:rPr>
                <w:lang w:val="en-GB"/>
              </w:rPr>
              <w:t>Znach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50.00 z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Poto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99.00 z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 xml:space="preserve">Otworzyć tabelę Reżyser, a następnie wstawić przed </w:t>
      </w:r>
      <w:r>
        <w:rPr>
          <w:b/>
          <w:bCs/>
          <w:i/>
        </w:rPr>
        <w:t>IDwydawcy,</w:t>
      </w:r>
      <w:r>
        <w:rPr>
          <w:b/>
          <w:bCs/>
        </w:rPr>
        <w:t xml:space="preserve"> nowe pole o właściwościach przedstawionych poniżej i zapisać wprowadzone zmiany.   </w:t>
        <w:tab/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Kr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Zadanie"/>
        <w:numPr>
          <w:ilvl w:val="0"/>
          <w:numId w:val="3"/>
        </w:numPr>
        <w:rPr/>
      </w:pPr>
      <w:r>
        <w:rPr/>
        <w:t xml:space="preserve">Wykorzystując tabele </w:t>
      </w:r>
      <w:r>
        <w:rPr>
          <w:b/>
          <w:i/>
        </w:rPr>
        <w:t>Klienci,Filmy</w:t>
      </w:r>
      <w:r>
        <w:rPr/>
        <w:t xml:space="preserve"> </w:t>
      </w:r>
      <w:r>
        <w:rPr>
          <w:b/>
          <w:i/>
        </w:rPr>
        <w:t>i Wypożyczenia</w:t>
      </w:r>
      <w:r>
        <w:rPr/>
        <w:t xml:space="preserve"> utworzyć kwerendę wyświetlającą cenę filmu i nazwiska klientów, którzy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wypożyczyli film z serii </w:t>
      </w:r>
      <w:r>
        <w:rPr>
          <w:rFonts w:cs="TimesNewRomanPSMT;Times New Roman" w:ascii="TimesNewRomanPSMT;Times New Roman" w:hAnsi="TimesNewRomanPSMT;Times New Roman"/>
          <w:b/>
          <w:i/>
        </w:rPr>
        <w:t>Gwiezdne wojny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,  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Druga literą imienia Klienta jest ,,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a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” 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Wypożyczyli film  25 dnia miesią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osortować malejąco według ceny. Zapisać kwerendę pod nazwą </w:t>
      </w:r>
      <w:r>
        <w:rPr>
          <w:rFonts w:cs="TimesNewRomanPSMT;Times New Roman" w:ascii="TimesNewRomanPSMT;Times New Roman" w:hAnsi="TimesNewRomanPSMT;Times New Roman"/>
          <w:b/>
        </w:rPr>
        <w:t>Gwiezd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Zadanie"/>
        <w:numPr>
          <w:ilvl w:val="0"/>
          <w:numId w:val="3"/>
        </w:numPr>
        <w:rPr>
          <w:b/>
          <w:b/>
        </w:rPr>
      </w:pPr>
      <w:r>
        <w:rPr/>
        <w:t xml:space="preserve">Usunąć </w:t>
      </w:r>
      <w:r>
        <w:rPr>
          <w:b/>
        </w:rPr>
        <w:t>kwerendę 19</w:t>
      </w:r>
    </w:p>
    <w:p>
      <w:pPr>
        <w:pStyle w:val="Zadanie"/>
        <w:numPr>
          <w:ilvl w:val="0"/>
          <w:numId w:val="3"/>
        </w:numPr>
        <w:rPr/>
      </w:pPr>
      <w:r>
        <w:rPr/>
        <w:t xml:space="preserve">Zmodyfikować </w:t>
      </w:r>
      <w:r>
        <w:rPr>
          <w:b/>
        </w:rPr>
        <w:t>kwerendę 16</w:t>
      </w:r>
      <w:r>
        <w:rPr/>
        <w:t xml:space="preserve"> tak aby wyświetlane były tylko pola które spełniaj kryteria:</w:t>
      </w:r>
    </w:p>
    <w:p>
      <w:pPr>
        <w:pStyle w:val="Normal"/>
        <w:rPr/>
      </w:pPr>
      <w:r>
        <w:rPr/>
        <w:t>Cena filmu jest &gt; od 100 i &lt;= 150</w:t>
      </w:r>
    </w:p>
    <w:p>
      <w:pPr>
        <w:pStyle w:val="Normal"/>
        <w:rPr/>
      </w:pPr>
      <w:r>
        <w:rPr/>
        <w:t>Film jest z kategorii ,,</w:t>
      </w:r>
      <w:r>
        <w:rPr>
          <w:b/>
          <w:i/>
        </w:rPr>
        <w:t>historyczny</w:t>
      </w:r>
      <w:r>
        <w:rPr>
          <w:i/>
        </w:rPr>
        <w:t>”</w:t>
      </w:r>
    </w:p>
    <w:p>
      <w:pPr>
        <w:pStyle w:val="Normal"/>
        <w:rPr/>
      </w:pPr>
      <w:r>
        <w:rPr/>
        <w:t>Wyświetli dane klientów urodzonych tylko po 01-01-1983 i zapisać zmiany w kwerendzie</w:t>
      </w:r>
    </w:p>
    <w:p>
      <w:pPr>
        <w:pStyle w:val="Normal"/>
        <w:rPr/>
      </w:pPr>
      <w:r>
        <w:rPr/>
      </w:r>
    </w:p>
    <w:p>
      <w:pPr>
        <w:pStyle w:val="Zadanie"/>
        <w:numPr>
          <w:ilvl w:val="0"/>
          <w:numId w:val="3"/>
        </w:numPr>
        <w:rPr>
          <w:b/>
          <w:b/>
        </w:rPr>
      </w:pPr>
      <w:r>
        <w:rPr/>
        <w:t xml:space="preserve">Utworzyć relację jeden do wielu, pomiędzy polami </w:t>
      </w:r>
      <w:r>
        <w:rPr>
          <w:b/>
        </w:rPr>
        <w:t>Tytuł</w:t>
      </w:r>
      <w:r>
        <w:rPr/>
        <w:t xml:space="preserve"> w tabelach </w:t>
      </w:r>
      <w:r>
        <w:rPr>
          <w:b/>
        </w:rPr>
        <w:t>Filmy</w:t>
      </w:r>
      <w:r>
        <w:rPr/>
        <w:t xml:space="preserve"> i </w:t>
      </w:r>
      <w:r>
        <w:rPr>
          <w:b/>
        </w:rPr>
        <w:t>Płyty DV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adanie"/>
        <w:numPr>
          <w:ilvl w:val="0"/>
          <w:numId w:val="3"/>
        </w:numPr>
        <w:rPr/>
      </w:pPr>
      <w:r>
        <w:rPr/>
        <w:t xml:space="preserve">Otworzyć tabelę </w:t>
      </w:r>
      <w:r>
        <w:rPr>
          <w:b/>
        </w:rPr>
        <w:t>Klienci</w:t>
      </w:r>
      <w:r>
        <w:rPr/>
        <w:t xml:space="preserve">. Zmienić kolejność pól w definicji tabeli </w:t>
      </w:r>
      <w:r>
        <w:rPr>
          <w:b/>
          <w:bCs/>
          <w:i/>
          <w:iCs/>
        </w:rPr>
        <w:t xml:space="preserve">Klienci </w:t>
      </w:r>
      <w:r>
        <w:rPr/>
        <w:t xml:space="preserve">tak, by pole </w:t>
      </w:r>
      <w:r>
        <w:rPr>
          <w:b/>
          <w:i/>
        </w:rPr>
        <w:t>Imię</w:t>
      </w:r>
      <w:r>
        <w:rPr>
          <w:b/>
          <w:bCs/>
          <w:i/>
          <w:iCs/>
        </w:rPr>
        <w:t xml:space="preserve"> </w:t>
      </w:r>
      <w:r>
        <w:rPr/>
        <w:t xml:space="preserve">znalazło się za polem </w:t>
      </w:r>
      <w:r>
        <w:rPr>
          <w:b/>
          <w:bCs/>
          <w:i/>
          <w:iCs/>
        </w:rPr>
        <w:t>Miejsce_u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Zadanie"/>
        <w:numPr>
          <w:ilvl w:val="0"/>
          <w:numId w:val="3"/>
        </w:numPr>
        <w:rPr/>
      </w:pPr>
      <w:r>
        <w:rPr/>
        <w:t xml:space="preserve">W tabeli </w:t>
      </w:r>
      <w:r>
        <w:rPr>
          <w:b/>
        </w:rPr>
        <w:t xml:space="preserve">Klienci </w:t>
      </w:r>
      <w:r>
        <w:rPr/>
        <w:t xml:space="preserve">zmodyfikować pole </w:t>
      </w:r>
      <w:r>
        <w:rPr>
          <w:b/>
          <w:bCs/>
          <w:i/>
          <w:iCs/>
        </w:rPr>
        <w:t xml:space="preserve">Data_ur  </w:t>
      </w:r>
      <w:r>
        <w:rPr/>
        <w:t>tak, by oprócz numeru dnia wyświetlana była również nazwa miesiąca oraz rok w postaci dwóch cyfr. Ustawić szerokość wszystkich kolumn wyświetlania tak, by wszystkie dane były widoczne. Zapisać wprowadzone zmiany</w:t>
      </w:r>
    </w:p>
    <w:p>
      <w:pPr>
        <w:pStyle w:val="Normal"/>
        <w:rPr/>
      </w:pPr>
      <w:r>
        <w:rPr/>
      </w:r>
    </w:p>
    <w:p>
      <w:pPr>
        <w:pStyle w:val="Zadanie"/>
        <w:numPr>
          <w:ilvl w:val="0"/>
          <w:numId w:val="3"/>
        </w:numPr>
        <w:rPr/>
      </w:pPr>
      <w:r>
        <w:rPr/>
        <w:t xml:space="preserve">Otworzyć tabelę </w:t>
      </w:r>
      <w:r>
        <w:rPr>
          <w:b/>
        </w:rPr>
        <w:t>Filmy</w:t>
      </w:r>
      <w:r>
        <w:rPr/>
        <w:t xml:space="preserve"> Ustawić szerokość kolumny wyświetlania pola ID Filmu</w:t>
      </w:r>
      <w:r>
        <w:rPr>
          <w:b/>
          <w:bCs/>
          <w:i/>
          <w:iCs/>
        </w:rPr>
        <w:t xml:space="preserve"> </w:t>
      </w:r>
      <w:r>
        <w:rPr/>
        <w:t xml:space="preserve"> na 8 znaków. Zapisać wprowadzone zmiany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426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MS Access– tes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3"/>
      </w:numPr>
    </w:pPr>
    <w:rPr/>
  </w:style>
  <w:style w:type="paragraph" w:styleId="Punkta1">
    <w:name w:val="Punkt a)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30:00Z</dcterms:created>
  <dc:creator>ECDL</dc:creator>
  <dc:description/>
  <cp:keywords/>
  <dc:language>en-US</dc:language>
  <cp:lastModifiedBy>Alek</cp:lastModifiedBy>
  <cp:lastPrinted>2009-01-17T20:07:00Z</cp:lastPrinted>
  <dcterms:modified xsi:type="dcterms:W3CDTF">2011-10-13T18:03:00Z</dcterms:modified>
  <cp:revision>6</cp:revision>
  <dc:subject/>
  <dc:title>Moduł 5</dc:title>
</cp:coreProperties>
</file>